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24» апреля 2018 года                  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</w:rPr>
        <w:t>2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96" w:leader="none"/>
        </w:tabs>
        <w:jc w:val="center"/>
        <w:rPr/>
      </w:pPr>
      <w:r>
        <w:rPr/>
        <w:t>Об исполнении бюджета муниципального образования «Пудомягское сельское Поселение» Гатчинского муниципального района Ленинградской области за 2017 год.</w:t>
      </w:r>
    </w:p>
    <w:p>
      <w:pPr>
        <w:pStyle w:val="Normal"/>
        <w:tabs>
          <w:tab w:val="clear" w:pos="708"/>
          <w:tab w:val="left" w:pos="2796" w:leader="none"/>
        </w:tabs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 соответствии со статьей 14 ФЗ от 06.10.2003 года  № 131 «Об общих принципах организации местного самоуправления в Российской Федерации», статьей 264.2 Бюджетного Кодекса РФ, </w:t>
      </w:r>
      <w:r>
        <w:rPr/>
        <w:t xml:space="preserve"> Положением «О бюджетном процессе в Пудомягском сельском поселении», утвержденным 09.11.2017 года №176, учитывая одобрение проекта отчета об исполнении бюджета Пудомягского сельского поселения за 2017 год на Совете депутатов Пудомягского сельского поселения 22.03. 2018 года и на публичных слушаниях 03.04.2018 год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</w:rPr>
        <w:t xml:space="preserve">Совет депутатов Пудомягского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РЕШИЛ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Утвердить отчет об исполнении бюджета Пудомягского сельского поселения за 2017 год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доходам в сумме 51 810,30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по расходам в сумме 47 450,07 тыс.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 превышением доходов над расходами (профицит бюджета) в сумме 4 360,23 тыс.руб. со следующими показателям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источникам финансирования дефицита бюджета Пудомягского сельского поселения за 2017 год согласно приложению 1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доходам бюджета Пудомягского сельского поселения за 2017 год согласно приложению 2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распределению бюджетных ассигнований по разделам и подразделам классификации расходов бюджета Пудомягского сельского поселения за 2017 год согласно приложению 3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 ведомственной структуре расходов бюджета Пудомягского сельского поселения за 2017 год согласно приложению 4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Принять 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017 год согласно приложению 5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Решение вступает в силу с момента принятия и подлежит опубликованию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/>
        <w:t>Глава Пудомягского сельского поселения                                                  Л.И. Буяно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8"/>
        </w:rPr>
        <w:t>Исполнитель :Семенова Е.В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29:00Z</dcterms:created>
  <dc:creator>Яна</dc:creator>
  <dc:description/>
  <cp:keywords/>
  <dc:language>en-US</dc:language>
  <cp:lastModifiedBy>User</cp:lastModifiedBy>
  <cp:lastPrinted>2018-02-26T17:08:00Z</cp:lastPrinted>
  <dcterms:modified xsi:type="dcterms:W3CDTF">2018-05-03T14:54:00Z</dcterms:modified>
  <cp:revision>3</cp:revision>
  <dc:subject/>
  <dc:title>СОВЕТ ДЕПУТАТОВ</dc:title>
</cp:coreProperties>
</file>