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0385" cy="66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Heading1"/>
        <w:ind w:right="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НИНГРАДСКОЙ ОБЛАСТИ </w:t>
      </w:r>
    </w:p>
    <w:p>
      <w:pPr>
        <w:pStyle w:val="Heading1"/>
        <w:ind w:right="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180" w:hanging="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TextBodyIndent"/>
        <w:ind w:left="1134" w:right="-1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left="-142" w:right="-93" w:hanging="0"/>
        <w:rPr/>
      </w:pPr>
      <w:r>
        <w:rPr>
          <w:b/>
        </w:rPr>
        <w:t>« 14 » июня 2018 г.                                                                        № 224</w:t>
      </w:r>
    </w:p>
    <w:p>
      <w:pPr>
        <w:pStyle w:val="Style15"/>
        <w:ind w:left="-142" w:right="-93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становлении  размера платы за содержание жилого помещения для населения, проживающего на территории</w:t>
      </w:r>
      <w:bookmarkStart w:id="0" w:name="_GoBack"/>
      <w:bookmarkEnd w:id="0"/>
      <w:r>
        <w:rPr>
          <w:b/>
          <w:sz w:val="26"/>
          <w:szCs w:val="26"/>
        </w:rPr>
        <w:t xml:space="preserve"> Пудомягского сельского  поселения, арендаторов и собственников нежилых помещений в многоквартирных домах с 01 июля 2018 год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В соответствии с п.3 ст.156, п.4 ст.158, п.4 ст.154  Жилищного кодекса Российской Федерации, ст.14 Федерального Закона от 6 октября 2003 г. № 131-ФЗ «Об общих принципах организации местного самоуправления в РФ»,  ч.9, ч.10 ст.12 Федерального закона от 29.06.2015 г. № 176-ФЗ «О внесении изменений в Жилищный кодекс Российской Федерации и отдельные законодательные акты Российской Федерации», постановлениями Правительства Российской Федерации от 03.04.2013г. № 290 «О минимальном перечне услуг и работ, необходимых для обеспечения надлежащего содержания общего имущества в многоквартирном доме и порядке их оказания и выполнения», от 15.05.2014г. №416 «О порядке осуществления деятельности по управлению многоквартирными домами», учитывая рост инфляции цен на топливно-энергетические ресурсы и руководствуясь Уставом  МО  «Пудомягское сельское  поселение», Совет депутатов Пудомягского сельского  поселения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. Установить и ввести в действие с 1 июля  2018 год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.1. Размер  платы на услуги по содержанию жилого помещения   многоквартирного дома для  нанимателей жилых помещений по договорам социального найма, договорам найма жилых помещений муниципального жилищного фонда, арендаторов  нежилых  помещений  и  для  собственников  помещений, которые  не  приняли  решение  об  установлении  размера  платы  на  их  общем  собрании, согласно  приложению №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 Определить, что размер платы за содержание жилого помещения, установленный в п.1.1. настоящего решения, уменьшается на сумму </w:t>
      </w:r>
      <w:r>
        <w:rPr>
          <w:b/>
          <w:sz w:val="26"/>
          <w:szCs w:val="26"/>
        </w:rPr>
        <w:t xml:space="preserve">2 рубля 86 коп. </w:t>
      </w:r>
      <w:r>
        <w:rPr>
          <w:sz w:val="26"/>
          <w:szCs w:val="26"/>
        </w:rPr>
        <w:t>со дня заключения договора с региональным оператором на оказание услуг по обращению с твердыми коммунальными отходами (ТК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3. Цены на услуги по вывозу жидких бытовых отходов  для  собственников  приватизированных  квартир  и  нанимателей  жилых  помещений  по  договорам  социального  найма,  договорам  найма  жилых  помещений  муниципального  жилищного  фонда, согласно приложению № 2.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Ответственность за исполнение настоящего решения возложить на заместителя главы администрации  Пудомягского сельского 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по вопросам жилищно-коммунального хозяйства, строительства и благоустройства  Совета депутатов МО  «Пудомягское сельское  поселен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4. Настоящее решение вступает в силу с момента опубликования, но не ранее 01.07.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 Решение опубликовать в газете "Официальный вестник" не позднее 30 июня 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домягского сельского поселения                                                                  Л.И.Буя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68"/>
        <w:gridCol w:w="1172"/>
        <w:gridCol w:w="5020"/>
      </w:tblGrid>
      <w:tr>
        <w:trPr>
          <w:trHeight w:val="315" w:hRule="atLeast"/>
        </w:trPr>
        <w:tc>
          <w:tcPr>
            <w:tcW w:w="4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мяг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14" июня 2018 года №224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9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МЕР  ПЛАТЫ ЗА СОДЕРЖАНИЕ ЖИЛЫХ ПОМЕЩЕНИЙ МНОГОКВАРТИРНЫХ  ДОМОВ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ля  нанимателей жилых помещений  по договорам социального найма и договорам найма жилых помещений  муниципального жилищного фонда, арендаторов  нежилых помещений и для собственников жилых и нежилых помещений, которые не приняли решения об установлении размера платы на их общем собрании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с  01 июля 2018 года</w:t>
            </w:r>
          </w:p>
        </w:tc>
      </w:tr>
      <w:tr>
        <w:trPr>
          <w:trHeight w:val="99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ённый пункт,                             улица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латы за содержание жилых помещений многоквартирного дома, руб. / кв.м. в месяц на общую площадь, с НДС  *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лагоустроенный фонд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.Пудомяги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.Лукаш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орск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орск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орск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орск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орск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орск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5</w:t>
            </w:r>
          </w:p>
        </w:tc>
      </w:tr>
      <w:tr>
        <w:trPr>
          <w:trHeight w:val="315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благоустроенный фонд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.Антелев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е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.Лукаш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5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 Бо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 пер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е: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941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латы за содержание жилого помещения многоквартирного дома для граждан, проживающих в комнате коммунальной квартиры или общежитии квартирного типа, определяется пропорционально фактически занимаемой жилой площади в соответствии с регистрационными документами по формуле:</w:t>
            </w:r>
          </w:p>
        </w:tc>
      </w:tr>
      <w:tr>
        <w:trPr>
          <w:trHeight w:val="300" w:hRule="atLeast"/>
        </w:trPr>
        <w:tc>
          <w:tcPr>
            <w:tcW w:w="43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 = Sобщ.х Ц х Sжил./ S общ.жил., где 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- размер платы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 общ. - общая площадь квартиры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1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 - цена на услугу по содержанию и ремонту общего имущества многоквартирного дома</w:t>
            </w:r>
          </w:p>
        </w:tc>
      </w:tr>
      <w:tr>
        <w:trPr>
          <w:trHeight w:val="300" w:hRule="atLeast"/>
        </w:trPr>
        <w:tc>
          <w:tcPr>
            <w:tcW w:w="941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 жил - жилая площадь комнаты, занимаемой в соответствии с регистрационными документами</w:t>
            </w:r>
          </w:p>
        </w:tc>
      </w:tr>
      <w:tr>
        <w:trPr>
          <w:trHeight w:val="495" w:hRule="atLeast"/>
        </w:trPr>
        <w:tc>
          <w:tcPr>
            <w:tcW w:w="941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 общ.жил. - общая жилая площадь квартиры</w:t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змер платы за жилое помещение не включена плата за холодную воду, горячую воду, </w:t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дение сточных вод, электрическую энергию, потребляемые при содержан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 имущества в многоквартирном дом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0"/>
        <w:gridCol w:w="640"/>
        <w:gridCol w:w="1100"/>
        <w:gridCol w:w="1500"/>
        <w:gridCol w:w="1220"/>
        <w:gridCol w:w="1360"/>
        <w:gridCol w:w="1180"/>
        <w:gridCol w:w="1325"/>
      </w:tblGrid>
      <w:tr>
        <w:trPr>
          <w:trHeight w:val="30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5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мягское сельское 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"14" июня 2018 года №224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селённый пункт, улиц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Дом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жилого помещения многоквартирного дома, руб. / кв.м, в месяц на общую площадь, с НДС</w:t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ый с вывозом ЖБО при наличии водопроводного ввод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Утвержденный для населения с вывозом ЖБО при наличии водопроводного ввод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Утвержденный для населения с вывозом ЖБО при отсутствии водопроводного ввода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 том числе ЖБ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 том числе ЖБ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 том числе ЖБО</w:t>
            </w:r>
          </w:p>
        </w:tc>
      </w:tr>
      <w:tr>
        <w:trPr>
          <w:trHeight w:val="315" w:hRule="atLeast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. Антелево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ный пе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315" w:hRule="atLeast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. Покровска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315" w:hRule="atLeast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. Корпикюл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е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рмы накопления жидких бытовых отходов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 пользовании уличными водоразборными колонками</w:t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 м3 / чел.в мес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 наличии водопроводного ввода</w:t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 м3 / чел.в мес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17:00Z</dcterms:created>
  <dc:creator>Владелец</dc:creator>
  <dc:description/>
  <cp:keywords/>
  <dc:language>en-US</dc:language>
  <cp:lastModifiedBy>UseR</cp:lastModifiedBy>
  <cp:lastPrinted>2018-05-31T07:14:00Z</cp:lastPrinted>
  <dcterms:modified xsi:type="dcterms:W3CDTF">2018-06-18T07:55:00Z</dcterms:modified>
  <cp:revision>4</cp:revision>
  <dc:subject/>
  <dc:title/>
</cp:coreProperties>
</file>