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 СВЕ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Администрации Пудомяг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9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1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10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2.Квартира, 1/ 2 до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Квартира ½ до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-8" w:right="5" w:hanging="25"/>
              <w:textAlignment w:val="baseline"/>
              <w:rPr/>
            </w:pPr>
            <w:r>
              <w:rPr/>
              <w:t>Жилой дом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,5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,15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ада Ларг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.Квартира, 1/ 2 дол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. Квартира 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7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,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1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16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2.земельный участок1/4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Жилой дом 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47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Лада, 219410 Лада Калина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 ¾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7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3. 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" w:hanging="0"/>
              <w:textAlignment w:val="baseline"/>
              <w:rPr/>
            </w:pPr>
            <w:r>
              <w:rPr/>
              <w:t>4.жилой дом 1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7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 3/4 доли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жилой дом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земельный участок ¼ 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.жилой дом ¼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жилой дом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 3/4 доли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4.жилой дом 3/4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14,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,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Лукьянова Н.А. 15.05. 2016 г.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9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39:00Z</dcterms:modified>
  <cp:revision>23</cp:revision>
  <dc:subject/>
  <dc:title> </dc:title>
</cp:coreProperties>
</file>