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_начальника канцеляри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  01      » января 2014 г по « 31  » декабря 2015 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494,5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УАЗ Патри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1. земельный участок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2. квартира ½ до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 </w:t>
            </w: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    </w:t>
            </w:r>
            <w:r>
              <w:rPr/>
              <w:t>5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42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ЗИЛ 5303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520 </w:t>
            </w:r>
            <w:r>
              <w:rPr>
                <w:lang w:val="en-US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800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3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 xml:space="preserve">    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textAlignment w:val="baseline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½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Антипова Я.Е., 27.04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7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0:58:00Z</dcterms:modified>
  <cp:revision>14</cp:revision>
  <dc:subject/>
  <dc:title> </dc:title>
</cp:coreProperties>
</file>