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1 категории 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5318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</w:t>
            </w:r>
            <w:r>
              <w:rPr/>
              <w:t>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ГАЗ -270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Ниссан Аль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Графова П.М. 25.04.2016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5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14:00Z</dcterms:modified>
  <cp:revision>7</cp:revision>
  <dc:subject/>
  <dc:title> </dc:title>
</cp:coreProperties>
</file>