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УТОЧНЕННЫ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главы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881"/>
        <w:gridCol w:w="152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2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51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. квартира 1/2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квартира 1/2доля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 xml:space="preserve">2.земельный участок 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3.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2,1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9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355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ВАЗ 21074</w:t>
            </w:r>
          </w:p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2.Фольксваген 2-К Cadd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 xml:space="preserve">1. 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4.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Ефремова М.А 15.04.20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Указывается, например, жилой дом, земельный участок, кварти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2:00Z</dcterms:created>
  <dc:creator>q</dc:creator>
  <dc:description/>
  <cp:keywords/>
  <dc:language>en-US</dc:language>
  <cp:lastModifiedBy>Яна</cp:lastModifiedBy>
  <cp:lastPrinted>2013-05-27T11:23:00Z</cp:lastPrinted>
  <dcterms:modified xsi:type="dcterms:W3CDTF">2016-05-23T11:11:00Z</dcterms:modified>
  <cp:revision>14</cp:revision>
  <dc:subject/>
  <dc:title> </dc:title>
</cp:coreProperties>
</file>