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5.11.2018 № 2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бюджета Пудомягского сельского поселения на 2019 год и плановый период 2020-2021 годов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2019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2020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2021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,55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0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8-11-15T12:01:00Z</dcterms:modified>
  <cp:revision>12</cp:revision>
  <dc:subject/>
  <dc:title>УТВЕРЖДЕНЫ</dc:title>
</cp:coreProperties>
</file>