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8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т 15.11. №235</w:t>
      </w:r>
    </w:p>
    <w:p>
      <w:pPr>
        <w:pStyle w:val="Heading2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ВОДНЫЙ ПЕРЕЧЕНЬ</w:t>
        <w:tab/>
        <w:tab/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варов, работ и услуг для нужд Пудомягского сельского поселения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9 год и плановый период 2020-2021 годов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3"/>
        <w:gridCol w:w="15"/>
        <w:gridCol w:w="5703"/>
        <w:gridCol w:w="15"/>
        <w:gridCol w:w="1030"/>
        <w:gridCol w:w="15"/>
        <w:gridCol w:w="902"/>
        <w:gridCol w:w="15"/>
        <w:gridCol w:w="968"/>
        <w:gridCol w:w="15"/>
      </w:tblGrid>
      <w:tr>
        <w:trPr>
          <w:trHeight w:val="32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 и услуг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1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</w:tr>
      <w:tr>
        <w:trPr>
          <w:trHeight w:val="55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сфальтирование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,7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,7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щебень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лоща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шива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свеще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ливание деревь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монт памятников, уборка территори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ственных колодц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чтожение борщев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содержание дор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 земли под МК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рафическая и печатная продукц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ые кадастровые работ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е товары и инвентар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связанные с безопасностью и правоохранительной деятельность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 издел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 части для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спортивного инвентаря и оборудова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35,7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15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15,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45:00Z</dcterms:created>
  <dc:creator>tvp</dc:creator>
  <dc:description/>
  <cp:keywords/>
  <dc:language>en-US</dc:language>
  <cp:lastModifiedBy>User</cp:lastModifiedBy>
  <cp:lastPrinted>2017-10-10T15:30:00Z</cp:lastPrinted>
  <dcterms:modified xsi:type="dcterms:W3CDTF">2018-11-15T12:11:00Z</dcterms:modified>
  <cp:revision>13</cp:revision>
  <dc:subject/>
  <dc:title>УТВЕРЖДЕН</dc:title>
</cp:coreProperties>
</file>