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09» октября  2015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18 декабря 2014 года № 29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удомягское сельское  поселение» на 2015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8.12.2014 года № 29 «О бюджете Муниципального образования «Пудомягское сельское  поселение» на 2015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5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51627,5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 46974,0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профицит бюджета Пудомягского сельского поселения в сумме 4653,5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5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5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7  «Ведомственная структура расходов бюджета Пудомягского сельского поселения на 2015 год» изложить в новой редакции (прилагается).</w:t>
      </w:r>
    </w:p>
    <w:p>
      <w:pPr>
        <w:pStyle w:val="Style17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before="0" w:after="0"/>
        <w:rPr/>
      </w:pPr>
      <w:r>
        <w:rPr>
          <w:rFonts w:cs="Times New Roman" w:ascii="Times New Roman" w:hAnsi="Times New Roman"/>
          <w:iCs w:val="false"/>
          <w:sz w:val="20"/>
        </w:rPr>
        <w:t>Статью 6 пункт 5 изложить в следующей редакции: «Базовая расчетная величина зарплаты работников бюджетной сферы, применяемая для расчета должностных окладов, ставок заработной платы для работников бюджетной сферы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 1 апреля  2015 года планируется   установить расчетную  величину    в размере 7600 руб., с увеличением на 2%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 1 сентября   2015 года планируется   установить расчетную  величину    в размере 7800 руб., с увеличением на 2%.»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5-10-16T12:09:00Z</cp:lastPrinted>
  <dcterms:modified xsi:type="dcterms:W3CDTF">2016-02-25T10:14:00Z</dcterms:modified>
  <cp:revision>194</cp:revision>
  <dc:subject/>
  <dc:title>СОВЕТ ДЕПУТАТОВ </dc:title>
</cp:coreProperties>
</file>