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  8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От 20.12.2018 г. №249</w:t>
      </w:r>
    </w:p>
    <w:p>
      <w:pPr>
        <w:pStyle w:val="Heading2"/>
        <w:ind w:firstLine="709"/>
        <w:jc w:val="center"/>
        <w:rPr>
          <w:b/>
          <w:b/>
          <w:sz w:val="20"/>
        </w:rPr>
      </w:pPr>
      <w:r>
        <w:rPr>
          <w:b/>
          <w:sz w:val="20"/>
        </w:rPr>
        <w:t>СВОДНЫЙ ПЕРЕЧЕНЬ</w:t>
        <w:tab/>
        <w:tab/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варов, работ и услуг для нужд Пудомягского сельского поселения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2019 год и плановый период 2020-2021 годов.</w:t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3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2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33"/>
        <w:gridCol w:w="15"/>
        <w:gridCol w:w="5703"/>
        <w:gridCol w:w="15"/>
        <w:gridCol w:w="1030"/>
        <w:gridCol w:w="15"/>
        <w:gridCol w:w="902"/>
        <w:gridCol w:w="15"/>
        <w:gridCol w:w="968"/>
        <w:gridCol w:w="15"/>
      </w:tblGrid>
      <w:tr>
        <w:trPr>
          <w:trHeight w:val="324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 и услуг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яч рублей)</w:t>
            </w:r>
          </w:p>
        </w:tc>
      </w:tr>
      <w:tr>
        <w:trPr>
          <w:trHeight w:val="216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.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г.</w:t>
            </w:r>
          </w:p>
        </w:tc>
      </w:tr>
      <w:tr>
        <w:trPr>
          <w:trHeight w:val="55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асфальтирование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,7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5,7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дорог и дорожных соору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щебень)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5,7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75,7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е площадк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шива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свеще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ливание деревь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9 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Ремонт памятников, уборка территори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общественных колодцев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чтожение борщев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стройство контейнерных площад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снабжение, водоотведение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</w:tr>
      <w:tr>
        <w:trPr>
          <w:trHeight w:val="306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ее содержание дорог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303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стихийных свалок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 земли под МК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юче-смазочные материал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39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графическая и печатная продукц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ная и пожарная сигнализация, услуги вневедомственной охран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ые кадастровые работы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бел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зяйственные товары и инвентарь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связанные с безопасностью и правоохранительной деятельностью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целярские издел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ные части для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связ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бслуживание и ремонт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ание автотранспорта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в СМИ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и спортивного инвентаря и оборудования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ый фонд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</w:tr>
      <w:tr>
        <w:trPr>
          <w:trHeight w:val="257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723,4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777,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053,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64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45:00Z</dcterms:created>
  <dc:creator>tvp</dc:creator>
  <dc:description/>
  <cp:keywords/>
  <dc:language>en-US</dc:language>
  <cp:lastModifiedBy>User</cp:lastModifiedBy>
  <cp:lastPrinted>2017-10-10T15:30:00Z</cp:lastPrinted>
  <dcterms:modified xsi:type="dcterms:W3CDTF">2018-12-24T07:06:00Z</dcterms:modified>
  <cp:revision>18</cp:revision>
  <dc:subject/>
  <dc:title>УТВЕРЖДЕН</dc:title>
</cp:coreProperties>
</file>