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val="en-US" w:eastAsia="en-US"/>
        </w:rPr>
        <w:drawing>
          <wp:inline distT="0" distB="0" distL="0" distR="0">
            <wp:extent cx="314325" cy="3854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93" r="-11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АДМИНИСТРАЦИЯ МУНИЦИП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«ПУДОМЯГСКОЕ СЕЛЬСКОЕ ПОСЕЛЕНИЕ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ГАТЧИН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ЛЕНИНГРАДСКОЙ ОБЛА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ПОСТАНОВЛ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 xml:space="preserve">от  «12» июля 2018 года                                                                            № </w:t>
      </w: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u w:val="single"/>
        </w:rPr>
        <w:t>287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 xml:space="preserve">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средней рыночной  стоимости                                                                                      одного квадратного метра общей площади жилья                                                                                       на территории Пудомягского  сельского поселения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квартал 2018 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color w:val="444444"/>
          <w:shd w:fill="FFFFFF" w:val="clear"/>
        </w:rPr>
        <w:t xml:space="preserve">В соответствии с методическими рекомендациями по расчету норматива стоимости одного квадратного метра общей площади жилья в рамках реализации подпрограммы «Обеспечение жильем молодых семей» федеральной  целевой программы «Жилище» на 2015-2020 годы, подпрограмм «Жилье для молодежи» и «Поддержка граждан, нуждающихся в улучшении жилищных условий, на основе принципов ипотечного кредитования в Ленинградской области» государственной программы Ленинградской области «Обеспечение качественным жильем граждан на территории Ленинградской области», утвержденными Распоряжением Правительства Ленинградской области от 04 декабря 2015 года № 552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за счет средств областного бюджета Ленинградской области в рамках реализации на территории Ленинградской области федеральных целевых программ и государственных программ Ленинградской области», руководствуясь Уставом муниципального образования Пудомягского сельского поселения, администрация Пудомягского сельского поселения,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</w:rPr>
      </w:pPr>
      <w:r>
        <w:rPr>
          <w:rFonts w:eastAsia="Times New Roman" w:cs="Times New Roman"/>
          <w:b/>
          <w:bCs/>
          <w:color w:val="323232"/>
          <w:sz w:val="24"/>
          <w:szCs w:val="24"/>
        </w:rPr>
      </w:r>
    </w:p>
    <w:p>
      <w:pPr>
        <w:pStyle w:val="Normal"/>
        <w:ind w:left="142" w:firstLine="56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среднюю рыночную стоимость одного квадратного метра общей площади жилья на территории по муниципальному образованию Пудомягского сельского поселения Гатчинского муниципального района н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квартал 2018 года в размер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9738 (сорок девять тысяч семьсот тридцать восемь рублей)  40 коп..</w:t>
      </w:r>
    </w:p>
    <w:p>
      <w:pPr>
        <w:pStyle w:val="Normal"/>
        <w:ind w:left="142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расчета  размера социальной выплаты на строительство (приобретение) жилья за счет средств федерального бюджета и областного бюджета Ленинградской области применять значение средней рыночной стоимости одного квадратного метра общей площади жилого помещения, установленной для Ленинградской области   федеральным органом исполнительной власти, уполномоченным Правительством Российской Федерации.   </w:t>
      </w:r>
    </w:p>
    <w:p>
      <w:pPr>
        <w:pStyle w:val="Normal"/>
        <w:ind w:left="142"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астоящее Постановление вступает в силу после подписания и подлежит официальному опубликованию в газете «Гатчинская правда» и размещению на официальном сайте  Пудомягского сельского поселен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323232"/>
          <w:sz w:val="24"/>
          <w:szCs w:val="24"/>
        </w:rPr>
        <w:t>4.   Контроль  за  исполнением  данного  Постановления  оставляю  за соб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лава  администрации                                                                                                                                         Пудомягского сельского  поселения</w:t>
        <w:tab/>
        <w:t xml:space="preserve">                                            Л.А. Ежова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Исп. Я.Н. Константинов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8(813)7164730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8"/>
          <w:szCs w:val="28"/>
        </w:rPr>
      </w:pPr>
      <w:r>
        <w:rPr>
          <w:rFonts w:eastAsia="Times New Roman" w:cs="Times New Roman" w:ascii="Times New Roman" w:hAnsi="Times New Roman"/>
          <w:color w:val="323232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асчёт                                                                                                                                                              по определению средней рыночной стоимости одного квадратного метра общей площади жилья  по  Пудомягскому сельскому поселению  на 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/>
        <w:t xml:space="preserve">  квартал  2018 год</w:t>
      </w:r>
    </w:p>
    <w:tbl>
      <w:tblPr>
        <w:tblW w:w="109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73"/>
        <w:gridCol w:w="2410"/>
        <w:gridCol w:w="851"/>
        <w:gridCol w:w="1276"/>
        <w:gridCol w:w="1418"/>
        <w:gridCol w:w="1276"/>
      </w:tblGrid>
      <w:tr>
        <w:trPr>
          <w:trHeight w:val="46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населенного пункта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ормативно – правовой документ об утверждении стоимости одного кв.м общей площади жиль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казатель средней рыночной стоимости одного квадратного метра общей площади жилья (Ср.ст кв.м)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чётные показатели</w:t>
            </w:r>
          </w:p>
        </w:tc>
      </w:tr>
      <w:tr>
        <w:trPr>
          <w:trHeight w:val="132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. до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. кре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. ст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. строй</w:t>
            </w:r>
          </w:p>
        </w:tc>
      </w:tr>
      <w:tr>
        <w:trPr>
          <w:trHeight w:val="133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 «Пудомягское сельское поселение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тановление администрации МО «Пудомягское сельское поселение»       №     от             201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738,4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,0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lang w:val="en-US"/>
              </w:rPr>
              <w:t>146</w:t>
            </w:r>
            <w:r>
              <w:rPr>
                <w:rFonts w:cs="Times New Roman" w:ascii="Times New Roman" w:hAnsi="Times New Roman"/>
              </w:rPr>
              <w:t>,00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0,00 кв.м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т. кредит – 4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00,00 руб. (данные  Ст. кред.  произведен по официальной информации, ООО «АДВЕКС»  Загородная  недвижимость  - справка  от 06.07.2018  № б/н)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. стат.  –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2 146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0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уб. (данные территориального органа  Федеральной  службы государственной  статистики  по  СПб и Лен. обл.  «ПЕТРОСТАТ» - справка            от 12.07.2018 г. № 27)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т. строй   -  52 700,00  руб. (данные  застройщика  ООО  «ЗАПСТРОЙ»                     от  09.07.2018   № 12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р.  -   0,92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К. дефл. -- коэффициент  дефлятор (индекс потребительских цен)  - 100,7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а территории муниципального образования Пудомягского сельского поселения строительство жилья  не ведётс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Ср_кв. м  = _Ст.дог.*0,92 + Ст.кред. * 0,92 + Ст.стат. + Ст. строй</w:t>
      </w:r>
    </w:p>
    <w:p>
      <w:pPr>
        <w:pStyle w:val="Normal"/>
        <w:spacing w:lineRule="auto" w:line="240"/>
        <w:ind w:left="2484" w:firstLine="34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N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р_кв.м. =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0 * 0,92 + 47 100.00 * 0,92 +  52146.00 + 5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700.00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=  49392,66 руб. 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. ст.кв.м  =  кв. м * К – деф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. ст.кв.м. = 49392,66*100.7  =  49738,40 руб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р.ст. 1 кв.м. = 49738 руб. (сорок девять тысяч семьсот тридцать восемь рублей) 40 коп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8"/>
          <w:szCs w:val="28"/>
        </w:rPr>
      </w:pPr>
      <w:r>
        <w:rPr>
          <w:rFonts w:eastAsia="Times New Roman" w:cs="Times New Roman" w:ascii="Times New Roman" w:hAnsi="Times New Roman"/>
          <w:color w:val="32323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22:00Z</dcterms:created>
  <dc:creator>User1</dc:creator>
  <dc:description/>
  <cp:keywords/>
  <dc:language>en-US</dc:language>
  <cp:lastModifiedBy>Владелец</cp:lastModifiedBy>
  <cp:lastPrinted>2018-07-12T13:38:00Z</cp:lastPrinted>
  <dcterms:modified xsi:type="dcterms:W3CDTF">2018-07-12T11:35:00Z</dcterms:modified>
  <cp:revision>19</cp:revision>
  <dc:subject/>
  <dc:title/>
</cp:coreProperties>
</file>