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0"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ТРУДОВОЙ ДОГОВОР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.Пудомяги                                                                                «___» ____________ 2014 год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0" w:right="0" w:firstLine="709"/>
        <w:jc w:val="both"/>
        <w:rPr>
          <w:szCs w:val="20"/>
        </w:rPr>
      </w:pPr>
      <w:r>
        <w:rPr>
          <w:szCs w:val="20"/>
        </w:rPr>
        <w:t>Администрация МО «Пудомягское сельское поселение» Гатчинского муниципального района Ленинградской области в лице главы администрации Ежовой Ларисы Алексеевны, действующей на основании положения,  именуемая в дальнейшем  «Работодатель», с одной стороны, и гражданин (ка) ________________________,  _____________________________________действующий (ая) от своего имени, именуемый в дальнейшем «Муниципальный служащий», с другой стороны, заключили настоящий трудовой договор о нижеследующем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ab/>
      </w:r>
      <w:r>
        <w:rPr>
          <w:b/>
          <w:szCs w:val="20"/>
          <w:u w:val="single"/>
        </w:rPr>
        <w:t>1.Предмет  трудового договора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.1. Настоящий трудовой договор регулирует трудовые отношения между Работодателем и муниципальным служащим.</w:t>
      </w:r>
    </w:p>
    <w:p>
      <w:pPr>
        <w:pStyle w:val="Normal"/>
        <w:jc w:val="both"/>
        <w:rPr/>
      </w:pPr>
      <w:r>
        <w:rPr>
          <w:szCs w:val="20"/>
        </w:rPr>
        <w:t xml:space="preserve">1.2. Гражданин (ка) __________________________________________  принимается на работу в порядке назначения на муниципальную должность  _________________________ </w:t>
      </w:r>
      <w:r>
        <w:rPr/>
        <w:t xml:space="preserve">  _____________________муниципальной службы района с _________________  2014 года.</w:t>
      </w:r>
    </w:p>
    <w:p>
      <w:pPr>
        <w:pStyle w:val="Normal"/>
        <w:jc w:val="both"/>
        <w:rPr/>
      </w:pPr>
      <w:r>
        <w:rPr/>
        <w:t xml:space="preserve">1.3. Муниципальному служащему устанавливается испытательный срок _______________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.4. Настоящий трудовой договор является трудовым договором по основной работе.</w:t>
      </w:r>
    </w:p>
    <w:p>
      <w:pPr>
        <w:pStyle w:val="Normal"/>
        <w:ind w:left="720" w:right="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720" w:right="0" w:hanging="0"/>
        <w:jc w:val="both"/>
        <w:rPr/>
      </w:pPr>
      <w:r>
        <w:rPr>
          <w:b/>
          <w:szCs w:val="20"/>
        </w:rPr>
        <w:t xml:space="preserve">     </w:t>
      </w:r>
      <w:r>
        <w:rPr>
          <w:b/>
          <w:szCs w:val="20"/>
          <w:u w:val="single"/>
        </w:rPr>
        <w:t>2. Права и обязанности сторон:</w:t>
      </w:r>
    </w:p>
    <w:p>
      <w:pPr>
        <w:pStyle w:val="Normal"/>
        <w:jc w:val="both"/>
        <w:rPr/>
      </w:pPr>
      <w:r>
        <w:rPr>
          <w:szCs w:val="20"/>
        </w:rPr>
        <w:t xml:space="preserve">2.1. </w:t>
      </w:r>
      <w:r>
        <w:rPr/>
        <w:t xml:space="preserve"> Муниципальный служащий имеет право на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2) обеспечение организационно-технических условий, необходимых для исполнения должностных обязанностей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) оплату труда и другие выплаты в соответствии с трудовым законодательством, законодательством о муниципальной службе и трудовым договором (контрактом)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4)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, избирательной комиссии муниципального образова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6) участие по своей инициативе в конкурсе на замещение вакантной должности муниципальной службы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7)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8) защиту своих персональных данных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9)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0) объединение, включая право создавать профессиональные союзы, для защиты своих прав, социально-экономических и профессиональных интересов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1) рассмотрение индивидуальных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2) пенсионное обеспечение в соответствии с законодательством Российской Федерации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2) муниципальный служащий,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 и если иное не предусмотрено законодательством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2.2.  Муниципальный служащий обязан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, устав муниципального образования и иные муниципальные правовые акты и обеспечивать их исполнение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2) исполнять должностные обязанности в соответствии с должностной инструкцией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)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4) соблюдать установленные в органе местного самоуправления, аппарате избирательной комиссии муниципального образования правила внутреннего трудового распорядка, должностную инструкцию, порядок работы со служебной информацией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5)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6)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7) беречь государственное и муниципальное имущество, в том числе предоставленное ему для исполнения должностных обязанностей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8) представлять в установленном порядке предусмотренные законодательством Российской Федерации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 (далее - сведения о доходах, об имуществе и обязательствах имущественного характера)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9) сообщать представителю нанимателя (работодателю)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0) соблюдать ограничения, выполнять обязательства, не нарушать запреты, которые установлены настоящим Федеральным законом и другими федеральными законами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1) 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12) муниципальный служащий не вправе исполнять данное ему неправомерное поручение.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аботодатель имеет право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ключать, изменять и расторгать трудовые договоры с муниципальным служащим в порядке и на условиях, которые установлены Трудовым кодексом РФ, иными федеральными законам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ощрять муниципального служащего  за добросовестный эффективный труд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ть от муниципального служащего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муниципальных служащих и работников Администрации, соблюдения правил внутреннего трудового распорядк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влекать муниципального служащего к дисциплинарной и материальной ответственности в порядке, установленном Трудовым кодексом, и иными федеральными законам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инимать локальные нормативные акты, регулирующие правоотношения между Работодателем  и муниципальным служащи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аботодатель обязан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, соглашений и трудовых договор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оставлять муниципальному служащему работу, обусловленную трудовым договором, нормативно-правовыми и нормативными актам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еспечивать муниципального служащего оборудованием, инструментами, технической документацией и иными средствами, необходимыми для исполнения ими трудовых обязанностей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плачивать в полном размере муниципальному служащему денежное содержание в сроки, установленные в соответствии с Трудовым кодексом  локальными актам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накомить муниципального служащего под роспись с принимаемыми локальными нормативными актами, непосредственно связанными с их трудовой деятельность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Cs w:val="20"/>
        </w:rPr>
        <w:t xml:space="preserve">            </w:t>
      </w:r>
      <w:r>
        <w:rPr>
          <w:b/>
          <w:szCs w:val="20"/>
          <w:u w:val="single"/>
        </w:rPr>
        <w:t>3. Оплата труда Работника</w:t>
      </w:r>
      <w:r>
        <w:rPr>
          <w:b/>
          <w:szCs w:val="20"/>
        </w:rPr>
        <w:t>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Муниципальному служащему  устанавливается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.1. Должностной оклад в соответствии со штатным расписанием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.2. Месячный оклад за классный чин в порядке и размерах, установленных нормативными актами (в рублях)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.3. Ежемесячные надбавки к  должностному окладу в порядке и размерах, установленных нормативными актами  (в процентах)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а) за выслугу лет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б) за особые условия муниципальной службы и работы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в) ежемесячное денежное поощрение по показателям результативности профессиональной служебной деятельности;</w:t>
      </w:r>
    </w:p>
    <w:p>
      <w:pPr>
        <w:pStyle w:val="Normal"/>
        <w:jc w:val="both"/>
        <w:rPr/>
      </w:pPr>
      <w:r>
        <w:rPr/>
        <w:t>г)</w:t>
      </w:r>
      <w:r>
        <w:rPr>
          <w:sz w:val="28"/>
          <w:szCs w:val="20"/>
        </w:rPr>
        <w:t xml:space="preserve"> </w:t>
      </w:r>
      <w:r>
        <w:rPr/>
        <w:t>единовременная выплата в размере двух должностных окладов в год (при уходе в ежегодный основной оплачиваемый отпуск);</w:t>
      </w:r>
    </w:p>
    <w:p>
      <w:pPr>
        <w:pStyle w:val="Normal"/>
        <w:jc w:val="both"/>
        <w:rPr/>
      </w:pPr>
      <w:r>
        <w:rPr/>
        <w:t>д) материальная помощь в размере одного должностного оклада в год (выплачивается в течении года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.4. Установление и повышение размера денежного содержания Муниципального служащего осуществляется в порядке, установленном нормативными правовыми актами. 3.5. Индексация или изменение должностного оклада Муниципального служащего, ежемесячных надбавок к должностному окладу не влечет за собой перезаключение трудового договора.</w:t>
      </w:r>
    </w:p>
    <w:p>
      <w:pPr>
        <w:pStyle w:val="Normal"/>
        <w:ind w:left="720" w:right="0"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right="0" w:hanging="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4, Условия труда Муниципального служащего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4.1. Условия труда  Муниципального служащего, а также продолжительность основного ежегодного отпуска и ежегодных дополнительных отпусков определяются нормами Трудового кодекса, законами Российской Федерации и законами Ленинградской области  о муниципальной службе, а также Правилами внутреннего трудового распорядка администрации МО «Пудомягское сельское поселение» Гатчинского муниципального района Ленинградской област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4.2. В период действия настоящего трудового договора Муниципальный служащий подлежит обязательному социальному страхованию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4.3. Режим рабочего времени Муниципального служащего устанавливается Правилами внутреннего трудового распорядка администрации МО «Пудомягское сельское поселение» Гатчинского муниципального района Ленинградской области.</w:t>
      </w:r>
    </w:p>
    <w:p>
      <w:pPr>
        <w:pStyle w:val="Normal"/>
        <w:ind w:left="709" w:right="0" w:hanging="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ind w:left="709" w:right="0" w:hanging="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5. Изменение и прекращение трудового договора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5.1. Условия трудового договора могут быть изменены только по соглашению сторон в письменной форме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5.2. Трудовой договор может быть прекращен по основаниям и в порядке, предусмотренном Трудовым кодексом РФ, законами Российской Федерации и законами Ленинградской области  о муниципальной службе.</w:t>
      </w:r>
    </w:p>
    <w:p>
      <w:pPr>
        <w:pStyle w:val="Normal"/>
        <w:autoSpaceDE w:val="false"/>
        <w:jc w:val="both"/>
        <w:rPr/>
      </w:pPr>
      <w:r>
        <w:rPr/>
        <w:t>5.3. Муниципальный служащий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, ставшие ему известными в связи с исполнением должностных обязанностей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 xml:space="preserve">              </w:t>
      </w:r>
      <w:r>
        <w:rPr>
          <w:b/>
          <w:szCs w:val="20"/>
          <w:u w:val="single"/>
        </w:rPr>
        <w:t>6. Ответственность сторон трудового договора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ри несоблюдении условий трудового договора и нарушении требований законодательства  Российской Федерации о труде  стороны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             </w:t>
      </w:r>
      <w:r>
        <w:rPr>
          <w:b/>
          <w:szCs w:val="20"/>
          <w:u w:val="single"/>
        </w:rPr>
        <w:t>7. Заключительные положения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7.1. Настоящий трудовой договор вступает в силу с момента подписания сторонам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7.2. Споры, которые могут возникнуть при исполнении настоящего трудового договора, разрешаются в соответствии с действующим законодательством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7.3. Настоящий трудовой договор составлен в двух экземплярах по одному для каждой из сторон, оба экземпляра имеют равную юридическую силу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szCs w:val="20"/>
        </w:rPr>
        <w:t xml:space="preserve">                                                     </w:t>
      </w:r>
      <w:r>
        <w:rPr>
          <w:b/>
          <w:szCs w:val="20"/>
        </w:rPr>
        <w:t xml:space="preserve">АДРЕСА СТОРОН: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  <w:t>« Муниципальный служащий»                                               « Работодатель »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)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 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жительства: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________№___________выдан___________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ахового свидетельства Пенсионного ф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________________ Дата 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удомяг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 188348 Ленинградская область, Гатчинский район, п.Пудомяги, д.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 ____________________Л.А.Еж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13:00Z</dcterms:created>
  <dc:creator>user</dc:creator>
  <dc:description/>
  <dc:language>en-US</dc:language>
  <cp:lastModifiedBy>user</cp:lastModifiedBy>
  <cp:lastPrinted>2009-09-17T14:45:00Z</cp:lastPrinted>
  <dcterms:modified xsi:type="dcterms:W3CDTF">2009-09-17T10:46:00Z</dcterms:modified>
  <cp:revision>6</cp:revision>
  <dc:subject/>
  <dc:title/>
</cp:coreProperties>
</file>