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val="en-US" w:eastAsia="en-US"/>
        </w:rPr>
        <w:drawing>
          <wp:inline distT="0" distB="0" distL="0" distR="0">
            <wp:extent cx="314325" cy="3854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93" r="-11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АДМИНИСТРАЦИЯ МУНИЦИП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«ПУДОМЯГСКОЕ СЕЛЬСКОЕ ПОСЕЛЕНИЕ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ГАТЧИН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ЛЕНИНГРАД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 xml:space="preserve">ПОСТАНОВЛЕНИЕ          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 xml:space="preserve">от   09.08.2017 года                                                                      </w:t>
        <w:tab/>
        <w:tab/>
        <w:tab/>
        <w:tab/>
        <w:t xml:space="preserve"> № 30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ind w:right="3826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 утверждении средней рыночной стоимости    одного квадратного метра общей площади жилья     на территории муниципального образования Пудомягского сельского поселения Гатчинского муниципального района  Ленинградской области                   на I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вартал 2017 год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соответствии с методическими рекомендациями по определению норматива стоимости одного квадратного метра общей площади жилья в рамках реализации подпрограммы «Обеспечение жильем молодых семей» федеральной целевой программы      «Жилище» на  2015-2020 годы, в рамках реализации подпрограмм «Жилье для молодежи» и «Поддержка граждан, нуждающихся в улучшении жилищных условий, на основе принципов ипотечного кредитования в Ленинградской  области», государственной программы  Ленинградской области   «Обеспечение качественным жильем граждан на территории Ленинградской области, утвержденными Распоряжением Правительства Ленинградской области от 04.12.2015 года № 552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за счет средств областного бюджета Ленинградской области в рамках реализации на территории Ленинградской области  федеральных целевых программ и государственных программ Ленинградской области», руководствуясь Уставом муниципального образования Пудомягское сельское поселение, администрация  Пудомягского  сельского  поселения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СТАНОВЛЯЕТ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среднюю рыночную стоимость одного квадратного метра общей площади жилья п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ому образованию Пудомягское сельское поселение Гатчинского муниципального района Ленинградской области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вартал 2017 года  в размер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52 017, 60 руб. (пятьдесят две тысячи семнадцать                                           рублей)  60 копее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согласно приложению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 Для  расчета норматива стоимости одного квадратного метра общей площади жилья по муниципальному образованию Пудомягское сельское поселение Гатчинского муниципального района Ленинградской области в рамках реализации подпрограммы «Обеспечение жильем молодых семей», федеральной целевой программы «Жилище на 2015-2020 годы, подпрограмм «Жилье для молодежи» и «Поддержка граждан, нуждающихся в улучшении жилищных условий, на основе принципов ипотечного кредитования в Ленинградской области», государственной программы Ленинградской области «Обеспечение качественным жильем граждан на территории Ленинградской области»  на 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I квартал 2017 года применять показатель средней рыночной стоимости одного квадратного метра общей площади жилья, установленной для Ленинградской области федеральным органом исполнительной власти, уполномоченным Правительством Российской Федерации в размере </w:t>
      </w:r>
      <w:r>
        <w:rPr>
          <w:rFonts w:cs="Times New Roman" w:ascii="Times New Roman" w:hAnsi="Times New Roman"/>
          <w:b/>
          <w:sz w:val="24"/>
          <w:szCs w:val="24"/>
        </w:rPr>
        <w:t>42 006,00 руб. (Сорок две тысячи шесть рублей) 00 копеек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 Постановление  подлежит официальному опубликованию и  размещению на официальном сайте муниципального образования  «Пудомягское сельское поселение» Гатчинского муниципального района Ленинградской области, вступает в силу после официального опубликова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  Контроль  за  исполнением  данного  Постановления  оставляю  за соб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ва  администрации                                                                                                                                         Пудомягского сельского  поселения</w:t>
        <w:tab/>
        <w:t xml:space="preserve">                                                        Л.А. Ежов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. Похмельных С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удомяг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09.08.2017  № 306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асчет                                                                                                                                                              по определению средней рыночной стоимости одного квадратного метра общей площади жилья  по  Пудомягскому сельскому поселению Гатчинского муниципального района                  на 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/>
        <w:t>I  квартал  2017 год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972"/>
        <w:gridCol w:w="2409"/>
        <w:gridCol w:w="851"/>
        <w:gridCol w:w="1276"/>
        <w:gridCol w:w="1417"/>
        <w:gridCol w:w="1276"/>
      </w:tblGrid>
      <w:tr>
        <w:trPr>
          <w:trHeight w:val="465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населенного пункт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ормативно – правовой документ об утверждении стоимости одного кв.м общей площади жиль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казатель средней рыночной стоимости одного квадратного метра общей площади жилья (Ср.ст кв.м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чётные показатели</w:t>
            </w:r>
          </w:p>
        </w:tc>
      </w:tr>
      <w:tr>
        <w:trPr>
          <w:trHeight w:val="1326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. до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. кр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. с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. строй</w:t>
            </w:r>
          </w:p>
        </w:tc>
      </w:tr>
      <w:tr>
        <w:trPr>
          <w:trHeight w:val="133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 «Пудомягское сельское поселение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МО «Пудомягское сельское поселение»       № от             2017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52 01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 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000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53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0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,00 кв.м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. кредит – 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000,00 руб. (данные  Ст. кред.  произведен по официальной информации, ООО «АДВЕКС»  Загородная  недвижимость  - справка  от 23.06.2017  № б/н)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. стат.  – 5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70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00 руб. (данные территориального органа  Федеральной  службы государственной  статистики  по  СПб и Лен. обл.  «ПЕТРОСТАТ» - справка            от  11.07.2017  № 20) 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. строй   -  57  100,00  руб. (данные  застройщика  ООО  «ЗАПСТРОЙ»                     от  23.06.2017   № 4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.  -   0,92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. дефл. -- коэффициент  дефлятор (индекс потребительских цен)  - 100,7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роительство жилья на территории муниципального образования Пудомягское сельское поселение  не ведетс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Ср_кв. м  = _Ст.дог.*0,92 + Ст.кред. * 0,92 + Ст.стат. + Ст. строй</w:t>
      </w:r>
    </w:p>
    <w:p>
      <w:pPr>
        <w:pStyle w:val="Normal"/>
        <w:spacing w:lineRule="auto" w:line="240"/>
        <w:ind w:left="2484" w:firstLine="34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N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р_кв.м. =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0 * 0,92 +48 000,00 * 0,92 +  53 708,00 + 57 100,00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=   51 656,00  руб. 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. ст.кв.м  =  кв. м * К – деф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. ст.кв.м. = 51 656,00*100,7  = 52 017,60 руб.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.ст. 1 кв.м. – 52 017,60 руб. (пятьдесят две тысячи  семнадцать  рублей)  60 копеек.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4:12:00Z</dcterms:created>
  <dc:creator>User1</dc:creator>
  <dc:description/>
  <cp:keywords/>
  <dc:language>en-US</dc:language>
  <cp:lastModifiedBy>User</cp:lastModifiedBy>
  <cp:lastPrinted>2017-04-27T16:58:00Z</cp:lastPrinted>
  <dcterms:modified xsi:type="dcterms:W3CDTF">2017-08-15T08:57:00Z</dcterms:modified>
  <cp:revision>4</cp:revision>
  <dc:subject/>
  <dc:title/>
</cp:coreProperties>
</file>