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b/>
        </w:rPr>
        <w:t>Приложение 6 к реш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Совета депутатов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От 06 марта 2015 года №4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пользование резервного фонда в 2014 год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560"/>
        <w:gridCol w:w="1701"/>
        <w:gridCol w:w="109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и под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, вид рас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бюджета за 201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 6291502 870 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9:00Z</dcterms:created>
  <dc:creator>Pudomyagi</dc:creator>
  <dc:description/>
  <cp:keywords/>
  <dc:language>en-US</dc:language>
  <cp:lastModifiedBy>User2</cp:lastModifiedBy>
  <cp:lastPrinted>2013-03-27T09:57:00Z</cp:lastPrinted>
  <dcterms:modified xsi:type="dcterms:W3CDTF">2015-03-12T08:52:00Z</dcterms:modified>
  <cp:revision>47</cp:revision>
  <dc:subject/>
  <dc:title/>
</cp:coreProperties>
</file>