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>
          <w:b/>
        </w:rPr>
        <w:t xml:space="preserve">06 марта 2015 года                                                                                    </w:t>
      </w:r>
      <w:r>
        <w:rPr>
          <w:b/>
          <w:sz w:val="28"/>
          <w:szCs w:val="28"/>
        </w:rPr>
        <w:t>№ 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О проекте отчета об исполнении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бюджета Пудомягского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сельского поселения за 2014 год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и назначении публичных слушаний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ставленный администрацией Пудомягского сельского поселения проект отчета об исполнении бюджета Пудомягского сельского поселения за 2011 год, в соответствии со ст 28 Федерального закона от 06.10.200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«Пудомягское сельское поселение» Гатчинского муниципального района Ленинградской области, Положением «О бюджетном процессе в Пудомягском сельском поселени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Принять проект отчета об исполнении Бюджета Пудомягского поселения за 2014 год за основу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Назначить публичные слушания по проекту отчета об исполнении бюджета Пудомягского сельского поселения на 26 марта 2015 года в 16-00 часов по адресу: Ленинградская область, Гатчинский район, п..Лукаши, Ижорская д.8 (Здание администрации, зал заседани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публиковать настоящее решение, проект отчета об исполнении бюджета муниципального образования «Пудомягское сельское поселение» за 2014 год в газете «Гатчинская правда» и на официальном сай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Ответственность за проведение публичных слушаний возложить на заместителя главы администрации Ефремову М.А. и начальника отдела бюджетного учета и отчетности Ковалеву М.Н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Решение вступает в силу с момента опубликования в газете  «Гатч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«  »               2015 года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Об исполнении бюджета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«Пудомягское сельское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Поселение» за 2014 год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2014 год на Совете депутатов Пудомягского сельского поселения 06 марта 2015 года и на публичных слушаниях 26 марта 2015 г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2014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25 892,0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34 339,6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расходов над доходами (дефицит бюджета) в сумме 8 447,6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2014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2014 год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2014 год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2014 год согласно приложению 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4 год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опубликования в газете  «Гатч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5-03-05T16:41:00Z</cp:lastPrinted>
  <dcterms:modified xsi:type="dcterms:W3CDTF">2015-03-12T09:01:00Z</dcterms:modified>
  <cp:revision>123</cp:revision>
  <dc:subject/>
  <dc:title>СОВЕТ ДЕПУТАТОВ </dc:title>
</cp:coreProperties>
</file>