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>
          <w:b/>
        </w:rPr>
        <w:t>Приложение 5 к решению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 xml:space="preserve">Совета депутатов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 xml:space="preserve">От 06 марта 2015 года № 43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2014 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851"/>
        <w:gridCol w:w="1968"/>
        <w:gridCol w:w="1795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№ </w:t>
            </w:r>
            <w:r>
              <w:rPr>
                <w:sz w:val="32"/>
                <w:szCs w:val="32"/>
              </w:rPr>
              <w:t>п/п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казател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ктическая численность на 01.01.201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да, чел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лата труда и начисления на оплату труда за 2014 год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ыс. руб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сего,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том числе: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 194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рганы местного самоуправления Пудомягского сельского поселения (муниципальные служащие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ники, замещающие должности, не отнесенные к должностям муниципальной служб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2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ники муниципального учреждения культуры «Пудомягский СДК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7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3:09:00Z</dcterms:created>
  <dc:creator>Pudomyagi</dc:creator>
  <dc:description/>
  <cp:keywords/>
  <dc:language>en-US</dc:language>
  <cp:lastModifiedBy>User2</cp:lastModifiedBy>
  <cp:lastPrinted>2013-03-27T09:38:00Z</cp:lastPrinted>
  <dcterms:modified xsi:type="dcterms:W3CDTF">2015-03-12T08:52:00Z</dcterms:modified>
  <cp:revision>47</cp:revision>
  <dc:subject/>
  <dc:title/>
</cp:coreProperties>
</file>