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5.10.2018 года №46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10.2018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3 квартал 2018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58,6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51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8-10-08T12:13:00Z</dcterms:modified>
  <cp:revision>68</cp:revision>
  <dc:subject/>
  <dc:title/>
</cp:coreProperties>
</file>