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 к Постановлению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от  06 декабря 2016 года № 486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9 месяцев 2016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642"/>
        <w:gridCol w:w="1530"/>
        <w:gridCol w:w="14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10.2016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за 9 месяцев 2016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учреждения культуры «Пудомягский СД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9:00Z</dcterms:created>
  <dc:creator>Pudomyagi</dc:creator>
  <dc:description/>
  <cp:keywords/>
  <dc:language>en-US</dc:language>
  <cp:lastModifiedBy>User2</cp:lastModifiedBy>
  <cp:lastPrinted>2016-04-21T16:21:00Z</cp:lastPrinted>
  <dcterms:modified xsi:type="dcterms:W3CDTF">2016-12-08T08:15:00Z</dcterms:modified>
  <cp:revision>64</cp:revision>
  <dc:subject/>
  <dc:title/>
</cp:coreProperties>
</file>