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9525</wp:posOffset>
            </wp:positionV>
            <wp:extent cx="536575" cy="571500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                                                            «ПУДОМЯГСКОЕ СЕЛЬСКОЕ ПОСЕЛЕНИЕ»                                                                                        ГАТЧИНСКОГО МУНИЦИПАЛЬНОГО РАЙОНА                                                                            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 2017                                                                                                           №507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782"/>
      </w:tblGrid>
      <w:tr>
        <w:trPr/>
        <w:tc>
          <w:tcPr>
            <w:tcW w:w="4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ехнологической схемы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й или нежилого помещения в жилое поме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Уставом Пудомягского сельского поселения, администрация Пудомяг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технологическую схему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документов, а также выдача решений о переводе или об отказе в переводе жилого помещения в нежилое помещений или нежилого помещения в жилое помещение»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после подписания и подлежит размещению на официальном сайте Пудомяг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ЕфремовуМ.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Технологическая схема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документов, а также выдаче решений о переводе или об отказе в переводе жилого помещения в нежилое помещений или нежилого помещения в жилое помещение» на 17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                                                                         Л.А.Еж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М.А.Ефре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9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7 года № 5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«Принятие документов, а также выдаче решений о переводе или об отказе в перево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в нежилое помещений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или нежилого помещения в жилое помещ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 </w:t>
      </w:r>
      <w:r>
        <w:rPr/>
        <w:t>«Общие сведения о государственной услуге»</w:t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60"/>
        <w:gridCol w:w="1017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органа, предоставляющего услугу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Пудомягское сельское поселение» Гатчинского муниципального района Ленинградской области</w:t>
            </w:r>
          </w:p>
        </w:tc>
      </w:tr>
      <w:tr>
        <w:trPr>
          <w:trHeight w:val="67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мер услуги в федеральном реестре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40100010000509051</w:t>
            </w:r>
          </w:p>
        </w:tc>
      </w:tr>
      <w:tr>
        <w:trPr>
          <w:trHeight w:val="7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ное наименование услуг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услуга по принятию документов, а также выдаче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ткое наименование услуг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муниципального образования «Пудомягское сельское поселение» Гатчинского муниципального района Ленинградской области от 30.04.2015 №193 (с изм.)</w:t>
            </w:r>
          </w:p>
        </w:tc>
      </w:tr>
      <w:tr>
        <w:trPr>
          <w:trHeight w:val="4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чень "подуслуг"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6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                                                          2) Официальный сай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d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udomyag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Терминальные 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Опрос заявителей непосредственно при личном приеме или с использованием телефонной связ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Раздел 2. «Общие сведения об услуге»</w:t>
      </w:r>
    </w:p>
    <w:tbl>
      <w:tblPr>
        <w:tblW w:w="16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806"/>
        <w:gridCol w:w="906"/>
        <w:gridCol w:w="184"/>
        <w:gridCol w:w="809"/>
        <w:gridCol w:w="141"/>
        <w:gridCol w:w="1560"/>
        <w:gridCol w:w="2551"/>
        <w:gridCol w:w="851"/>
        <w:gridCol w:w="850"/>
        <w:gridCol w:w="851"/>
        <w:gridCol w:w="1417"/>
        <w:gridCol w:w="992"/>
        <w:gridCol w:w="1560"/>
        <w:gridCol w:w="1601"/>
      </w:tblGrid>
      <w:tr>
        <w:trPr>
          <w:trHeight w:val="1071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я 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е отказа в предоставлении услуг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я приостановления предоставления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 приостановления предоставления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лата за предоставление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особ обращения за получением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особ получения результата услуги</w:t>
            </w:r>
          </w:p>
        </w:tc>
      </w:tr>
      <w:tr>
        <w:trPr>
          <w:trHeight w:val="31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2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45 календарных дней с даты  поступления за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более 45 календар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ей с даты  поступления зая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Отсутствие необходимых документов, предусмотренных в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Несоответствие представленных документов требованиям в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Заявитель не является собственником помещения или нанимателем либо уполномоченным им ли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Текст в заявлении не поддается прочт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) Заявление подписано не уполномоченным лиц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аниями для отказа в переводе жилого помещения в нежилое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непредставление документов, определенных в 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Предоставление документов в ненадлежащий ор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Несоответствие проекта переустройства и (или) перепланировки жилого помещения требованиям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аниями для отказа в переводе нежилого помещения в жил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Непредставление  документов,  определенных в 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  Предоставление документов в ненадлежащий ор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Несоответствие проекта переустройства и (или) перепланировки жилого помещения требованиям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Администрация Пудомягского сельского поселения;                               2) ГБУ ЛО «Многофункциональный центр предоставления государственных и муниципальных услуг»;                           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)Единый портал государственных услуг (функций)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osuslug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Посредством почтовой связ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Администрация Пудомягского сельского поселения;                                                                       2)ГБУ ЛО «Многофункциональный центр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Посредством почтов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3. «Сведения о заявителях услуги»</w:t>
      </w:r>
    </w:p>
    <w:tbl>
      <w:tblPr>
        <w:tblW w:w="1652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94"/>
        <w:gridCol w:w="2127"/>
        <w:gridCol w:w="2070"/>
        <w:gridCol w:w="1682"/>
        <w:gridCol w:w="2201"/>
        <w:gridCol w:w="2835"/>
        <w:gridCol w:w="241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тегории лиц, имеющих право на получе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личие возможности подачи заявления на предоставление услуги представителями заявител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ие лица, являющиеся собственниками (нанимателями) жилых помещений в домах, расположенных на территории соответствующего райо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бое дееспособное физическое лицо, достигшее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Юрид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. Документ, подтверждающий факт внесения сведений о юридическом лице в Единый государственный реестр юридических лиц (подлинник и копия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. Документ о постановке на учет в качестве налогоплательщика с указанием индивидуального номера налогоплательщика (подлинник и копия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. Учредительные документы или нотариально удостоверенные копии учредительных документов со всеми изменениями и дополнениям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Один из документов, подтверждающих полномочия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меетс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онный представитель, иной уполномоченный представитель по довер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4. «Документы, предоставляемые заявителем для получения услуги»</w:t>
      </w:r>
    </w:p>
    <w:tbl>
      <w:tblPr>
        <w:tblW w:w="16605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93"/>
        <w:gridCol w:w="2551"/>
        <w:gridCol w:w="1983"/>
        <w:gridCol w:w="1832"/>
        <w:gridCol w:w="3553"/>
        <w:gridCol w:w="1842"/>
        <w:gridCol w:w="155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Категория докумен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кумент, предоставляемый по условию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а (шаблон)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разец документа /заполнения докумен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о предоставлении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о переводе пом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Оригинал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оверка на соответствие установленным требованиям;                      2) Формирование 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заявления подтверждаются подписью лица, подающего заявление, с проставлением даты заполнения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оставления администр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___________муниципальной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 администрацию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перевод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указывается собственник жилого помещения либо уполномоченное им лиц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шу перевести жилое помещение в нежилое помещение, нежилое  помещение в жилое помещение (ненужное зачеркнуть), расположенное по адресу: _______________________________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адлежащее на праве собственности, в  целях  использования  помещения  в качестве 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заявлению прилаг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  <w:tab/>
              <w:t>Наименование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Кол-во ли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Правоустанавливающие документы на переводимое помещение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  <w:tab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Поэтажный план дома, в котором находится переводимое помещение, выполненный Б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__» ________________ 20__ г.           __________________                                (дата)                                      (подпись заявителя)                     (Ф.И.О. заяв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 рассмотрения заявления прош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ть на руки в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ть на руки в МФ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ить по поч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ить в электронной форме в личный кабинет на П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                                                                                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                                                                                                              (подпис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подтверждающий личност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 лич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кз. Оригинал, 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Установление личности заявителя;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Снятие копии с оригинала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3) Возврат оригинала заявителю;              4) Формирование 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яется один из документов данной категории документ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ы сведения  о гражданстве, месте рождения, регистрации, месте выдачи, дате выдачи, заверены подписью должностного лица и соответствующей печатью полномочного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устанавливающие документы на жилое помещение, право на которое не зарегистрировано в Едином государственном реестре прав на недвижимое имущество и сделок с ним (подлинники или засвидетельствованные в нотариальном порядке коп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Свидетельство о государственной регистрации пр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)Выписка из Единого государственного реестра прав (ЕГРП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Оригинал                         Действия:                       1) Проверка на соответствие установленным требованиям;                      2) Снятие копии с оригинала;                           3) Возврат оригинала заявителю;                                    4) Формирование в дело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яется один из документ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ветствие законодательству, действовавшему на момент составления документа в месте расположения недвижимости, а также наличие в нём описания недвижимости, правообладателя и вида права на недвиж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>
          <w:trHeight w:val="40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 право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веренност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               Действия:                   1) Проверка на соответствие установленным требованиям;                                            2) Формирование в дело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ы быть внесены сведения о:</w:t>
              <w:br/>
              <w:t xml:space="preserve">- дате ее составления (лучше прописью) </w:t>
              <w:br/>
              <w:t>-  Ф.И.О. и паспортных данных(номер паспорта, кем и когда выдан) индивидуального предпринимателя;</w:t>
              <w:br/>
              <w:t>- данных представителя. Для физического лица - это его Ф.И.О. и паспортные данные (номер паспорта, кем и когда выдан);</w:t>
              <w:br/>
              <w:t>- полномочиях, которые предоставлены представителю (максимально подробно);</w:t>
              <w:br/>
              <w:t>- сроке, на который выдана доверенность (если срок не указан, доверенность будет действительна в течение года со дня ее состав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ланирование переустройство и (или) перепланировку переводимого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кз. Оригинал                         Действия:                       1) Проверка на соответствие установленным требованиям                      2) Снятие копии с оригинала                           3) Возврат оригинала заявителю;                                    4) Формирование в дело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соответствовать требованиям Жилищного кодекса РФ, иных законов, подзаконных нормативно-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й 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кз. Копия                         Действия:                       1) Проверка на соответствие установленным требованиям;                      2) Снятие копии с оригинала                           3) Возврат оригинала заявителю;                                    4) Формирование в дело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данной категор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ен на момент обращения за предоставлением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6575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69"/>
        <w:gridCol w:w="1936"/>
        <w:gridCol w:w="1897"/>
        <w:gridCol w:w="2091"/>
        <w:gridCol w:w="1276"/>
        <w:gridCol w:w="2551"/>
        <w:gridCol w:w="1700"/>
        <w:gridCol w:w="1559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еквизиты актуальной технологической карты межведомственного взаимодейств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с запрашиваемого документа (сведени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именование органа (организации), направляющего(ей) межведомственный запрос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SID электрон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1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писка из Единого государственного реестра прав на недвижимое имущество и сделок с ним (ЕГРП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Выписка из ЕГРП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исание объекта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зарегистрированных правах на объект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Сведения об ограничениях (обременениях)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Пудомяг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ая служба государственной регистрации, кадастра и картографии (Росреес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ID00035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рабочих дней (направление запроса - 1 раб.день, направление ответа на запрос - 5 раб. дней, приобщение ответа к личному делу - 1 раб. ден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6. «Результат услуги»</w:t>
      </w:r>
    </w:p>
    <w:tbl>
      <w:tblPr>
        <w:tblW w:w="16595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66"/>
        <w:gridCol w:w="2438"/>
        <w:gridCol w:w="3310"/>
        <w:gridCol w:w="1391"/>
        <w:gridCol w:w="2405"/>
        <w:gridCol w:w="2366"/>
        <w:gridCol w:w="1023"/>
        <w:gridCol w:w="901"/>
      </w:tblGrid>
      <w:tr>
        <w:trPr>
          <w:trHeight w:val="111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№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Документ/документы, являющиеся результатом услуг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Требования к документу/документам, являющимся результатом услуги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Форма документа/ документов, являющихся результатом услуги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Образец документа/документов, являющимся результатом услуги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результат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4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в орга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в МФЦ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домление о переводе (отказе в переводе) жилого (нежилого) помещения в нежилое (жилое) помещ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ит полное наименование органа местного самоуправления,  адрес помещ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использования помещения в соответств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заявлением о переводе,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   перевод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азе в перевод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ь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лица,     подписавшего уведомление, расшифровка подпис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жительный/отрицатель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Администрация Пудомягского сельского поселения;                                                                          2) ГБУ ЛО «Многофункциональный центр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) Посредством почтовой связи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го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год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7. «Технологические процессы предоставления услуги»</w:t>
      </w:r>
    </w:p>
    <w:tbl>
      <w:tblPr>
        <w:tblW w:w="16500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41"/>
        <w:gridCol w:w="2693"/>
        <w:gridCol w:w="5527"/>
        <w:gridCol w:w="2267"/>
        <w:gridCol w:w="2113"/>
        <w:gridCol w:w="1551"/>
        <w:gridCol w:w="1862"/>
      </w:tblGrid>
      <w:tr>
        <w:trPr/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процедуры процесс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и исполнения процедуры (процессс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нитель процедуры процес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Прием документов, необходимых для оказания муниципальной услуги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 муниципа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В день регистрации поступивших документов делопроизводитель передает их главе администрации муниципа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Глава администрации муниципального образования не позднее следующего рабочего дня после регистрации документов определяет должностное лицо администрации муниципального образования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В тот же день делопроизводитель в соответствии с поручением главы администрации муниципального образования передает поступившее заявление с прилагаемыми к нему документами для рассмотрения должностному лицу администрации муниципального образования, указанному в поруч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е более 1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олжностное лицо администрации Пудомягское сельское посе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Документационное обеспечение (формы, бланки ,указанные в приложениях к административному регламенту)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мотрение заявления об оказании муниципальной услуг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о переводе помещения передается должностному лицу, которое не позднее следующего дня после получения передает пакет документов в от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отдела в течение тридцати дней после получения пакета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оводит проверку наличия и правильности оформления документов, прилагаемых к заявлению о переводе помещения, направляет межведомственные запросы о предоставлении документов, указанных в пункте 2.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водит проверку соблюдения условий перев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заполняет форму уведомления о переводе  помещения, и не позднее следующего дня после подготовки передает на подписание главе администрации муниципального образования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уведомлении о переводе помещения указываются требования об их прове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)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) снимает копии с представленных заявителем документов и формирует из них дело, подлежащее хран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обследования оцениваемого помещ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более 30календарных дней с даты регистрации за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 администрации Пудомягского сельского по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онное обеспечение (формы, бланки , указанные в приложениях к административному регламенту)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требуется 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ча уведомления о переводе (отказе в переводе) жилого (нежилого) помещения в нежилое (жилое) помещ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ин экземпляр выдаётся заявителю, один экземпляр хранится в отделе администрации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календарного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 администрации муниципального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 (формы, бланки , указанные в приложениях к административному регламенту)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8. «Особенности предоставления услуги в электронной форме»</w:t>
      </w:r>
    </w:p>
    <w:tbl>
      <w:tblPr>
        <w:tblW w:w="1652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410"/>
        <w:gridCol w:w="3402"/>
        <w:gridCol w:w="2126"/>
        <w:gridCol w:w="2418"/>
        <w:gridCol w:w="3819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записи на прием в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оплаты заявителем государственной пошлины или иной платы, взимаемой за предоставление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дачи жалобы на нарушение порядка предоставления услуги и досудебного (внесудебног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поступления всех документов, отвечающих требованиям, указанным в разделе 4 настоящей технологической схемы, в форме электронных документов (электронных образов документов), удостоверенных квалифицированной электронной подписью, днем обращения за предоставлением государственной услуги считается дата регистрации приема документов на ПГУ ЛО.</w:t>
              <w:br/>
              <w:t>В случае, если направленные заявителем (уполномоченным лицом)  электронное заявление и документы не заверены квалифицированной электронной подписью, днем обращения за предоставлением государственной услуги считается дата личной явки заявителя в администрацию муниципального района  с предоставлением документов, отвечающих требованиям раздела 4 настоящей технологической 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  <w:br/>
              <w:t>2.Электронная почта заяви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Официальный сайт 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dm-pudomyagi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3366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0" w:before="0" w:after="7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45:00Z</dcterms:created>
  <dc:creator>Наталья Владимировна Чушева</dc:creator>
  <dc:description/>
  <cp:keywords/>
  <dc:language>en-US</dc:language>
  <cp:lastModifiedBy>Владелец</cp:lastModifiedBy>
  <cp:lastPrinted>2017-12-04T10:04:00Z</cp:lastPrinted>
  <dcterms:modified xsi:type="dcterms:W3CDTF">2017-12-05T14:47:00Z</dcterms:modified>
  <cp:revision>4</cp:revision>
  <dc:subject/>
  <dc:title/>
</cp:coreProperties>
</file>