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23» апреля 2015 года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ab/>
        <w:t>5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Об исполнении бюджета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«Пудомягское сельское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Поселение» за 2014 год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2014 год на Совете депутатов Пудомягского сельского поселения 06 марта 2015 года и на публичных слушаниях 26 марта 2015 год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отчет об исполнении бюджета Пудомягского сельского поселения за 2014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25 892,0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34 339,6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расходов над доходами (дефицит бюджета) в сумме 8 447,6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2014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2014 год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2014 год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2014 год согласно приложению 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4 год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принятия и подлежит опубликованию в газете  «Гатч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5-04-14T11:15:00Z</cp:lastPrinted>
  <dcterms:modified xsi:type="dcterms:W3CDTF">2015-04-23T06:00:00Z</dcterms:modified>
  <cp:revision>128</cp:revision>
  <dc:subject/>
  <dc:title>СОВЕТ ДЕПУТАТОВ </dc:title>
</cp:coreProperties>
</file>