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>
          <w:b/>
        </w:rPr>
        <w:t>Приложение 6 к решению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 xml:space="preserve">Совета депутатов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От 23 апреля 2015 год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№ </w:t>
      </w:r>
      <w:r>
        <w:rPr>
          <w:b/>
        </w:rPr>
        <w:t>5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спользование резервного фонда в 2014 году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1560"/>
        <w:gridCol w:w="1701"/>
        <w:gridCol w:w="109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 и подраз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 подраздел, вид рас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на 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бюджета за 2014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% ис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 6291502 870 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3:09:00Z</dcterms:created>
  <dc:creator>Pudomyagi</dc:creator>
  <dc:description/>
  <cp:keywords/>
  <dc:language>en-US</dc:language>
  <cp:lastModifiedBy>User2</cp:lastModifiedBy>
  <cp:lastPrinted>2015-04-14T11:24:00Z</cp:lastPrinted>
  <dcterms:modified xsi:type="dcterms:W3CDTF">2015-04-23T06:05:00Z</dcterms:modified>
  <cp:revision>51</cp:revision>
  <dc:subject/>
  <dc:title/>
</cp:coreProperties>
</file>