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  <w:br/>
        <w:t>«ПУДОМЯГСКОЕ 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Е» </w:t>
        <w:br/>
        <w:t>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_________   2015 года                                                                                 № 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«Выдача разрешения (ордера) на производство земляных работ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2D3038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 Правительства Российской Федерации от 16.11.2009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Уставом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П О С Т А Н О В Л Я Е 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Выдача разрешения (ордера) на производство земляных работ» согласно приложению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ind w:right="2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 Опубликовать настоящее постановление в газете «Гатчинская правда» и разместить на официальном сайте администрации Пудомягского сельского поселения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ind w:right="-61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ind w:right="-619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ind w:right="-61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 разрешения (ордера) на производство земляных работ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 28 листа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домягского  сельского  поселения                                                                </w:t>
        <w:tab/>
        <w:t xml:space="preserve">       Л.А. Е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Карповец Т.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удомяг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тч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»_________2015г.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услуг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(ордера) на производство земляных рабо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Муниципальную услугу предоставляет администрация муниципального образования «Пудомягского сельского поселения» Гатчинского муниципального района Ленинградской области (далее - Администрац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ой услуги осуществляется в выдаче разрешения (ордера)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на производство земляных работ, представляющим собой документ, дающий право осуществлять производство земляных работ при прокладке, ремонте сетей инженерно-технического обеспечения (водо-, газо-, тепло-, электроснабжения, канализации, связи и т.д.), ремонте дорог, благоустройстве территорий </w:t>
      </w: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Структурным подразделением, ответственным за предоставление муниципальной услуги, является отдел по управлению имуществом Администрации (далее – Отдел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я о месте нахождения и графике работы Администрации, Отдела</w:t>
      </w:r>
      <w:bookmarkStart w:id="0" w:name="sub_20195"/>
      <w:r>
        <w:rPr>
          <w:rFonts w:cs="Times New Roman" w:ascii="Times New Roman" w:hAnsi="Times New Roman"/>
          <w:sz w:val="28"/>
          <w:szCs w:val="28"/>
        </w:rPr>
        <w:t xml:space="preserve"> указана в приложении № 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mfc47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дрес портала государственных и муниципальных услуг (функций) Ленинградской области (далее - ПГУ ЛО)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Единого Портала государственных и муниципальных услуг (функций) в сети Интернет (ЕПГУ):  </w:t>
      </w:r>
      <w:r>
        <w:rPr>
          <w:rFonts w:cs="Times New Roman" w:ascii="Times New Roman" w:hAnsi="Times New Roman"/>
          <w:sz w:val="28"/>
          <w:szCs w:val="28"/>
          <w:u w:val="single"/>
        </w:rPr>
        <w:t>www.gosuslugi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Пудомягского сельского поселения в сети Интернет: http://www.adm-pudomyagi.ru/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sz w:val="28"/>
          <w:szCs w:val="28"/>
        </w:rPr>
        <w:t>1.7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торник с 9.00 до 18.00 (обеденный перерыв с 13.00 до 14.00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и (достаточности) и правильности оформления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ей и времени приема, порядка и сроков сдачи и выдачи докум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 вопросам, возникающим у заяв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также может быть получена при обращении в МФЦ по адресам, указанным в приложении № 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3, в случае подачи документов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лжностное лицо Отдела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.3 - 1.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аво на предоставление муниципальной услуги имеют физические и юридические лица,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(далее – заявите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заявлением вправе обратить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тави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 Пудомягского сельского поселения. Структурным подразделением, ответственным за предоставление муниципальной услуги является Отдел по управлению имуществом Администрации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выдача заявителю разрешения (ордера) на проведение земляных работ на территории муниципального образования «Пудомягское сельское поселение» Гатчинского муниципального района Ленинградской области по форме согласно приложению 3 к административному регламенту (далее – разреш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должен превышать 20 рабочих дней со дня подачи заявления о предоставлении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04 № 19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Федераль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3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Об электронной подпис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Собрание законодательства Российской Федерации, 2011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, ст. 2036;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стоящий административный регла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ые муниципальные правовые ак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олучения разрешения (ордера) на производство земляных работ заявитель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по форме согласно приложению 4 к административному регламенту, в котором указываются сведения о заявителе,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строительстве коммуникаций со сроком работ продолжительностью более двух месяцев и (или) протяженностью более 100 метров разрешение может выдаваться на отдельные участки по мере окончания всего комплекса работ на них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материалов проектной документ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говор со специализированной дорожной организацией на восстановление дорожной одежды в случае ее повре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заявлени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изических лиц – фамилию, имя, отчество, реквизиты документа, удостоверяющего личность, место жительства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8"/>
          <w:szCs w:val="28"/>
        </w:rPr>
        <w:t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Заявление, переданное в электронном виде через ПГУ ЛО, подписывается квалифицированной электронной подписью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. 2.6. настоящего административного регламента, должны отвечать следующим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заполнены не карандаш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документов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письма об отзыве заявления о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заявителя объектов производства земляных работ с невосстановленным благоустройством в срок, установленный ранее выданным разре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– в день обращения заявител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почтовой связью в Администрацию –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-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- не позднее 1 рабочего дня со дня поступления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Решение о предоставлении муниципальной услуги принимается в течение двадцати рабочих дней со дня подачи заявления со всеми необходим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3. На территории, прилегающей к зданию, в которых предоставляется муниципальная услуга, располагается бесплатная парковка для специальных автотранспортных средств инвалидов. На территории, прилегающей к зданию, в которых размещены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5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6. Места ожидания должны соответствовать комфортным условиям для заявителей и оптимальным условиям работы специалистов, а также содержать информационные стенды с актуальной и исчерпывающей информацией, необходимой для получения государственных и муниципальных услуг, и информацию о часах приема за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7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8. 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1. Показатели доступност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ная доступность к мес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ежим работы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вающ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озможность подач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)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еспечение для заявителя возможности подать заявление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средством МФЦ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ГУ ЛО, а также получить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) обеспечение для заявителя возможности получения информации о ходе предоставления муниципальной услуги с использованием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2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соблюд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блюдение требований стандарта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довлетворен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явите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я профессионализмом должностных ли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ции / МФЦ при предоставлении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боле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д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заяви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олжностными лицами Администрации при получении государственной/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сутств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жалоб 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ейств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бездействи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олжностных ли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поданных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1.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1. В случае     подачи    документов  в Администрацию для получения услуги   посредством   МФЦ  специалист   МФЦ,    осуществляющий       приём     документов,  представленных   для     получения  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одит   проверку   правильности заполнения заявления и соответствия     представленных документов требованиям, указанным в пункте 2.6 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   документов     конкретному    заявителю    и    виду  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веряет электронное дело своей электронной цифровой подписью (далее - ЭЦ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Отд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  бумажных    носителях (в случае    необходимости    обязательного     предоставления оригиналов документов) – в   течение   3 рабочих   дней   со   дня   обращения заявителя в МФЦ, посредством   курьерской   связи, с   составлением    описи    передаваемых документов, с указанием даты, количества   листов,  фамилии,   должности   и подписанные уполномоченным специалистом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ёма документов специалист МФЦ выдает заявителю   расписку в приё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2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тдела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МФЦ, ответственный   за    выдачу    документов,  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3. Административного регламента и полученных от  Отдела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7.2. Особенности предоставления муниципальной услуги в электронном виде через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5. В результате направления пакета электронных документов посредством ПГУ ЛО в соответствии с требованиями пункта 2.17.2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6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обоих случаях ведущий прием ответственный специалист Администрации, отмечает факт явки заявителя в АИС «Межвед ЛО», переводит дело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специалист Администрации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8. В случае поступления всех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услуг, которые являются необходимым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 и регистрация заявления в журнале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, представленных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верок предоставленных заявителем сведений и подготовка разрешения либо решения об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ем документов и регистрация заявления в журнале рег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Основанием для начала предоставления муниципальной услуги является обращение заявителя с заявлением и приложенными к нему необходимыми документами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, либо через МФЦ, либо через 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Специалист канцелярии Администрации  принимает и регистрирует в установленном порядке заявление, удостоверяясь в правильности составления заявления и наличии всех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После регистрации заявления специалист канцелярии передает заявление и приложенные к нему документы для предоставления муниципальной услуги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смотрение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 Основанием для начала административной процедуры является передача заявления и приложенных к нему документов начальнику отдела, осуществляющего рассмотрение эт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начальник отдела может принять решение об их уменьшении. Кроме этого,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Административные процедуры осуществля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заявления, первичная проверка документов, прилагаемых к заявлению, и направление зарегистрированного заявления на рассмотрение начальнику отдела производится специалистом отдела в течение одного рабочего д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, ответственному за подготовку разрешения, – при отсутствии необходимости в проведении консультации с заявителем. В течение трех рабочих дней – при необходимости в консуль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осуществляет проверку предоставленных заявителем сведений, по итогам которой в течение двух рабочих дней принимается решение о выдаче разрешения либо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осуществляет оформление в письменной форме листа согласования с организациями, у которых работы производятся в охранной зоне инженерных коммуник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ования организацией, которая планирует проведение земляных работ, с владельцами инженерных коммуникаций, у которых работы производятся в охранной зоне, выдается разрешение либо в случае отказа в выдаче разрешения – решение об отказе в выдаче разрешения и направляются подготовленные документы на подпись начальнику отдела в течение одного рабочего д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главой или заместителем главы администрации, курирующим соответствующее направление работ, разрешения либо решения об отказе в его выдаче, документ в течение одного рабочего дня регистрируется специалистом отдела и выдается ответственному произ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оведение проверок предоставленных заявителем сведений и подготовка разрешения либо решения об отказе в его вы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 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 Проверка и уточнение сведений, представленных заявителем, осуществляется путем направления запроса о предо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 Для направления запроса о предоставлении необходимых сведений специалист отдела оформляет его письменно с обязательным указанием в н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а (организации), в который (которую)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а, осуществляющ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о заявителе, в отношении которого дела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, в течение которого необходимо предоставить запрашиваем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должностного лица, осуществляющего исполнение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 При отсутствии необходимости в уточнении сведений, представленных заявителем, или подтверждении сведений, запрашиваемых у органа, специалист отдела оформляет раз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шении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 При наличии оснований для отказа в выдаче разрешения, предусмотренных пунктом 2.11 настоящего административного регламента, специалист отдела готовит мотивированное решение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нятие решения о предоставлени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Основанием для начала административной процедуры является поступление гла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ного разрешения либо решения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2. Глава  рассматривает и подписывает разрешение либо решение об отказе в выдаче разреш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 Специалист отдела осуществляет регистрацию разрешения в журнале учета выдачи раз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 Специалист отдела производит выдачу одного экземпляра разрешения либо решения об отказе в выдаче разрешения лицу, уполномоченному заявителем на получение разрешения, под подпись в журнале учета выдачи разрешений. Второй экземпляр разрешения вместе с пакетом представленных заявителем документов или решения об отказе в выдаче разрешения хранится в отделе. Подготовленные отделом документы вручаются специалистом отдела представителю заявителя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5.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ормы контроля за исполнением Административного регламе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 же принятием ими решений осуществляется начальником от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на основании планов работы администрации, либо внеплановые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ок предоставления муниципальной услуги формирует комиссия, в состав которой включаются должностные лица и специалист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внеплановой проверки по конкретному обращению, в течение 30 календарных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 администрации или уполномоченным им должностным ли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должностных лиц (специалистов отдела) за решения и действия (бездействие), принимаемые (осуществляемые) ими в ходе предоставления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ботник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удомяг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</w:t>
      </w:r>
      <w:r>
        <w:rPr>
          <w:rFonts w:cs="Times New Roman" w:ascii="Times New Roman" w:hAnsi="Times New Roman"/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может быть осуществлен 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: 188324, Ленинградская область, Гатчинский район, п.Лукаши, ул. Ижорская д.8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Администрации: 8(81371)64-730 / 8(81371) 64-746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: 8(81371)64-730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domyagskoesp@mail.ru 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Пудомягского сельского посел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канцелярии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3.00 до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3.00 до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месте нахождения и графике работы Отдел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: 188324, Ленинградская область, Гатчинский район, п.Лукаши, ул. Ижорская д.8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Администрации:  8(81371) 64-746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: 8(81371)64-730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domyagskoesp@mail.ru 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тдела по управлению имуществом Администрации Пудомягского сельского посел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Отде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__________________ 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адрес, телефон)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земляных работ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прокладываемой коммуникации, сооружения 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(границы работ) от 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арушаемого в процессе работ покрытия 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сфальтобетонное, цементобетонное, грунт и т.д.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производящей работы 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телефон 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оизводство работ 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, дата, подпись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работ: начало «____»_________20____г. окончание «_____»_________________20____г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окрытия возложено 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асфальтобетонное, цементобетонное, грунт и т.д.)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бот разрешено ________   ____________   __________________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         (подпись)                 (Ф.И.О.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продлено до «_____»__________20_____г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право производства земляных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зработан 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, телефон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ммуникации, протяженность (п. м)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изводства работ 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работ от ____________________  до 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арушаемого покрытия: проезжая часть ______________ кв. м, тротуар ____________кв. м, зеленая зона ___________кв.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твердого покрытия возложено на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абот, включая восстановление благоустройства и твердого покрытия: начало «____» __________ 20____г., окончание «___» 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рганизация (подрядчик)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адрес, 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ветственном производителе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ерия, № паспорта, когда и кем выдан, дата и место рожде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садок асфальтобетонного покрытия и грунта на месте проведения земляных работ в течении трех лет гарантируем их восстано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иложения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Копии материалов проектной документации (включая топографическую съемку места работ в масштабе 1:500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афик производства работ, включая работы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хема организации уличного движения транспорта и пешеходов на период проведения ремонтно-строительных работ, согласованная в установленном порядке с Государственной инспекцией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пия договора на восстановление асфальтобетонного покрытия и других элементов внешнего благоустройства, включающая гарантийные обязательства по восстановлению дорожного покрытия в течение тре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производитель работ   ____________  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______________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тупление заявления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в том числе через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МФЦ)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└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гистрация заявления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значение ответственного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сполнителя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ча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ветственному исполнителю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рка наличия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└─────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т      │Документы представлены│    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┤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лном объеме    ├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└──────────────────────┘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смотрение документо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└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┌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ет            │    Документы     │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ответствуют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м   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онодательства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└──────────────────┘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об отказе в  │               │  Решение о выдаче разрешения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оставлении услуги│               │    (ордера)на производство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емляных работ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┬────────────┘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└─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формление разрешения (ордера)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 работ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└──────────────┬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┌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┌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ведомление заявителя об │      │   Направление (вручение)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азе в выдаче     │      │ заявителю разрешения(ордера)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решения(ордера) │      │   на производство земляных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│      │  работ (в том числе через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, возврат документов│      │            МФЦ)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в том числе через МФЦ) │      │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└───────┬─────────────────┘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└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└─────────┐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┌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ончание предоставления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государственной услуги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6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            </w:t>
        <w:tab/>
        <w:tab/>
        <w:tab/>
        <w:t xml:space="preserve">   </w:t>
        <w:tab/>
        <w:tab/>
        <w:tab/>
        <w:tab/>
        <w:tab/>
        <w:t xml:space="preserve">           </w:t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Телефо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эл/почты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х.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Заключение</w:t>
      </w:r>
    </w:p>
    <w:p>
      <w:pPr>
        <w:pStyle w:val="Normal"/>
        <w:snapToGrid w:val="false"/>
        <w:spacing w:lineRule="auto" w:line="240" w:before="280" w:after="280"/>
        <w:jc w:val="center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(ордера) на производство земляных работ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Cs/>
          <w:sz w:val="24"/>
          <w:szCs w:val="24"/>
        </w:rPr>
        <w:t>«Выдача разрешения (ордера) на производство земляных работ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управлению имущество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домяг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Дата проведения антикоррупционной экспертизы: 19 ноябр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по предоставлению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 разрешения (ордера) на производство земляных работ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  <w:br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удомягского сельского поселения                                           Л.А. Соловьева</w:t>
      </w:r>
    </w:p>
    <w:p>
      <w:pPr>
        <w:pStyle w:val="Normal"/>
        <w:spacing w:lineRule="auto" w:line="240" w:before="0" w:after="24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1135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" w:hAnsi="Vladimir Script" w:cs="Vladimir Script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" w:hAnsi="Vladimir Script" w:cs="Vladimir Script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ladimir Script" w:hAnsi="Vladimir Script" w:cs="Vladimir Scrip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consultantplus://offline/ref=97F879CFB58D311C7B65CA2DE721C29FFEBA001B18AC1297662C9ED423u9N" TargetMode="External"/><Relationship Id="rId6" Type="http://schemas.openxmlformats.org/officeDocument/2006/relationships/hyperlink" Target="consultantplus://offline/ref=18BCCD2EB540BD4976DB0BA2B843A0ACC041576FC7D29610F1D3261584e5U5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mfc47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3:00Z</dcterms:created>
  <dc:creator>Трунина</dc:creator>
  <dc:description/>
  <dc:language>en-US</dc:language>
  <cp:lastModifiedBy>User</cp:lastModifiedBy>
  <cp:lastPrinted>2015-10-06T10:24:00Z</cp:lastPrinted>
  <dcterms:modified xsi:type="dcterms:W3CDTF">2015-11-20T13:33:00Z</dcterms:modified>
  <cp:revision>2</cp:revision>
  <dc:subject/>
  <dc:title>УТВЕРЖДЕН</dc:title>
</cp:coreProperties>
</file>