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356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АДМИНИСТРАЦИЯ   МУНИЦИПАЛЬНОГО 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ПУДОМЯГСКОЕ  СЕЛЬСКОЕ  ПОСЕЛЕНИЕ»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ГАТЧИНСКОГО  МУНИЦИПАЛЬНОГО 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П О С Т А Н О В Л Е Н И Е</w:t>
      </w:r>
      <w:r>
        <w:rPr>
          <w:sz w:val="28"/>
        </w:rPr>
        <w:t xml:space="preserve">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4"/>
        </w:rPr>
      </w:pPr>
      <w:r>
        <w:rPr/>
        <w:t xml:space="preserve">от  01 февраля 2017 года                                                                                      </w:t>
      </w:r>
      <w:r>
        <w:rPr>
          <w:szCs w:val="24"/>
        </w:rPr>
        <w:t>№ 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становлении публичного сервиту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раво проезда-прохода на часть земе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ка с кадастровым номером 47:23:0319003:7</w:t>
      </w:r>
    </w:p>
    <w:p>
      <w:pPr>
        <w:pStyle w:val="3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лях упорядочения земельных участков и обеспечения законных интересов правообладателей земельных участков, органов местного самоуправления и населения Пудомягского сельского поселения, руководствуясь Решением Совета Депутатов муниципального образования "Пудомягское сельское поселение Гатчинского муниципального района Ленинградской области" от 25.05.2019 года №106 "Об утверждении положения о порядке установления публичных сервитутов на территории муниципального образования "Пудомягское сельское поселение Гатчинского муниципального района Ленинградской области", Заключением по результатам публичных слушаний от 07.12.2016 года, опубликованном в газете "Официальный вестник -"Гатчинская правда " №48 (457) от 20.12.2016 года и  на основании ст. 27 Земельного  Кодекса Российской Федерации, Федерального закона от 06.10.2003 года 131-ФЗ, Устава МО "Пудомягское  сельское поселение", Администрация МО Пудомягского сельского поселения,</w:t>
      </w:r>
    </w:p>
    <w:p>
      <w:pPr>
        <w:pStyle w:val="3"/>
        <w:jc w:val="center"/>
        <w:rPr/>
      </w:pPr>
      <w:r>
        <w:rPr>
          <w:b/>
          <w:szCs w:val="24"/>
        </w:rPr>
        <w:t xml:space="preserve">ПОСТАНОВЛЯЕТ:  </w:t>
      </w:r>
      <w:r>
        <w:rPr>
          <w:szCs w:val="24"/>
        </w:rPr>
        <w:t xml:space="preserve">   </w:t>
      </w:r>
    </w:p>
    <w:p>
      <w:pPr>
        <w:pStyle w:val="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Утвердить схему расположения  части земельного участка площадью 11520 кв.м. для установления публичного сервитута на земельном участке с кадастровым номером 47:23:0319003:7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Установить публичный сервитут на право проезда-прохода на часть земельного участка площадью  11520 кв.м.,  с кадастровым номером 47:23:0319003:7, расположенного по адресу: Ленинградская область, Гатчинский район, вблизи д.Покровская, участок б/н. Разрешенное использование: для сельскохозяйственного производства, категория земель: земли населенных пунктов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 Установить срок действия публичного сервитута: до 31.12.2027 год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  <w:t>4. Произвести государственную регистрацию ограничения права на часть земельного участка с кадастровым номером 47:23:0319003:7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  <w:t>5. Уведомить правообладателя земельного участка с кадастровым номером 47:23:0319003:7, обремененного публичным сервитутом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Настоящее постановление подлежит официальному опубликованию в газете "Гатчинская правда" после его государственной регистрации и вступает в силу после его официального опубликования.</w:t>
      </w:r>
    </w:p>
    <w:p>
      <w:pPr>
        <w:pStyle w:val="3"/>
        <w:ind w:left="426" w:hanging="0"/>
        <w:rPr>
          <w:szCs w:val="24"/>
        </w:rPr>
      </w:pPr>
      <w:r>
        <w:rPr>
          <w:szCs w:val="24"/>
        </w:rPr>
        <w:tab/>
        <w:t>7. Контроль за исполнением настоящего Постановления оставляю за собой.</w:t>
      </w:r>
    </w:p>
    <w:p>
      <w:pPr>
        <w:pStyle w:val="3"/>
        <w:ind w:left="426" w:hanging="0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 xml:space="preserve">Глава  администрации  </w:t>
        <w:tab/>
        <w:tab/>
        <w:tab/>
        <w:tab/>
        <w:tab/>
        <w:tab/>
        <w:t xml:space="preserve">                      </w:t>
      </w:r>
    </w:p>
    <w:p>
      <w:pPr>
        <w:pStyle w:val="3"/>
        <w:rPr>
          <w:szCs w:val="24"/>
        </w:rPr>
      </w:pPr>
      <w:r>
        <w:rPr>
          <w:szCs w:val="24"/>
        </w:rPr>
        <w:t xml:space="preserve">Пудомягского  сельского  поселения                                                   Л.А.Ежова           </w:t>
      </w:r>
    </w:p>
    <w:p>
      <w:pPr>
        <w:pStyle w:val="3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3"/>
        <w:rPr>
          <w:sz w:val="20"/>
        </w:rPr>
      </w:pPr>
      <w:r>
        <w:rPr>
          <w:sz w:val="20"/>
        </w:rPr>
        <w:t xml:space="preserve">Исп. Карповец Т.Е. </w:t>
      </w:r>
    </w:p>
    <w:p>
      <w:pPr>
        <w:pStyle w:val="3"/>
        <w:rPr>
          <w:sz w:val="20"/>
        </w:rPr>
      </w:pPr>
      <w:r>
        <w:rPr>
          <w:sz w:val="20"/>
        </w:rPr>
        <w:t>8 81371 64746</w:t>
      </w:r>
    </w:p>
    <w:sectPr>
      <w:type w:val="nextPage"/>
      <w:pgSz w:w="11906" w:h="16838"/>
      <w:pgMar w:left="1418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20:00Z</dcterms:created>
  <dc:creator>User</dc:creator>
  <dc:description/>
  <dc:language>en-US</dc:language>
  <cp:lastModifiedBy>Владелец</cp:lastModifiedBy>
  <cp:lastPrinted>2017-01-31T13:00:00Z</cp:lastPrinted>
  <dcterms:modified xsi:type="dcterms:W3CDTF">2017-02-06T11:20:00Z</dcterms:modified>
  <cp:revision>2</cp:revision>
  <dc:subject/>
  <dc:title>ГЛАВА  АДМИНИСТРАЦИИ  МУНИЦИПАЛЬНОГО  ОБРАЗОВАНИЯ</dc:title>
</cp:coreProperties>
</file>