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01» октября 2015 года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ab/>
        <w:t>6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Об исполнении бюджета Пудомягского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сельского поселения за 1 полугодие 2015 года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1 полугодие  2015 года бюджетной комиссией совета депутатов Пудомяг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нять к сведению отчет об исполнении бюджета Пудомягского сельского поселения за 1 полугодие 2015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19 125,2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14 748,8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доходов над расходами (профицит бюджета) в сумме 4 376,4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1 полугодие 2015 года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1 полугодие 2015 года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1 полугодие 2015 года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1 полугодие 2015 года согласно приложению 4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полугодие 2015 года согласно приложению 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ешение вступает в силу с момента принятия и подлежит опубликованию в газете  «Гатчинская правда» и на официальном сайте Администрации Пудомяг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t>Глава Пудомягского сельского поселения                                                  Л.И.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Владелец</cp:lastModifiedBy>
  <cp:lastPrinted>2015-09-28T11:48:00Z</cp:lastPrinted>
  <dcterms:modified xsi:type="dcterms:W3CDTF">2015-10-08T11:49:00Z</dcterms:modified>
  <cp:revision>134</cp:revision>
  <dc:subject/>
  <dc:title>СОВЕТ ДЕПУТАТОВ </dc:title>
</cp:coreProperties>
</file>