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44195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7" w:leader="none"/>
        </w:tabs>
        <w:jc w:val="center"/>
        <w:outlineLvl w:val="0"/>
        <w:rPr/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УДОМЯГ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« 01» октября  2015</w:t>
      </w:r>
      <w:r>
        <w:rPr>
          <w:b/>
        </w:rPr>
        <w:t xml:space="preserve"> года                                                                                            </w:t>
      </w:r>
      <w:r>
        <w:rPr>
          <w:b/>
          <w:sz w:val="28"/>
          <w:szCs w:val="28"/>
        </w:rPr>
        <w:t xml:space="preserve">№  </w:t>
      </w:r>
      <w:r>
        <w:rPr>
          <w:b/>
        </w:rPr>
        <w:t>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О внесении  изменений и дополнений в реш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вета    депутатов     Пудомягского    сель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селения от 18 декабря 2014 года № 29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Пудомягское сельское  поселение» на 2015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96" w:leader="none"/>
        </w:tabs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В соответствии со ст. 14 ФЗ от 06.10.2003 года № 131-ФЗ – «Об общих принципах организации местного самоуправления Российской Федерации»; «Положением о бюджетном процессе в Пудомягском сельском поселении», руководствуясь Уставом Пудомягского сельского поселения, Совет депутатов Пудомягского сель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И 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  Внести следующие изменения и дополнения в решение Совета депутатов Пудомягского сельского поселения от 18.12.2014 года № 29 «О бюджете Муниципального образования «Пудомягское сельское  поселение» на 2015 год»: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1.1.Статью 1 изложить в следующей редакции: «Утвердить основные характеристики Бюджета Пудомягского сельского поселения на 2015 год: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гнозируемый общий объем доходов Пудомягского сельского поселения в сумме  51627,5 тыс. руб.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прогнозируемый общий объем расходов бюджета Пудомягского сельского поселения в сумме 46974,0 тыс.руб.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 xml:space="preserve">прогнозируемый профицит бюджета Пудомягского сельского поселения в сумме 4653,5 тыс. руб. 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.2.Приложение № 1 «Источники финансирования дефицита бюджета Пудомягского сельского поселения на 2015 год» изложить 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1.3. Приложение № 2 «Прогнозируемые поступления доходов бюджет Пудомягского сельского поселения на 2015 год» изложить  в новой редакции (прилагается)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4. Приложение № 6  «Распределение бюджетных ассигнований по разделам и подразделам, классификации расходов бюджета Пудомягского сельского поселения на 2015 год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1.5. Приложение № 6.1  «Распределение бюджетных ассигнований по разделам и подразделам, целевым статьям, видам расхода, классификации расходов бюджета Пудомягского сельского поселения на 2015 год» изложить в новой редакции (прилагается)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4. Приложение № 7  «Ведомственная структура расходов бюджета Пудомягского сельского поселения на 2015 год» изложить в новой редакции (прилагается).</w:t>
      </w:r>
    </w:p>
    <w:p>
      <w:pPr>
        <w:pStyle w:val="Style18"/>
        <w:numPr>
          <w:ilvl w:val="0"/>
          <w:numId w:val="2"/>
        </w:numPr>
        <w:pBdr>
          <w:top w:val="nil"/>
          <w:left w:val="nil"/>
          <w:bottom w:val="nil"/>
          <w:right w:val="nil"/>
        </w:pBdr>
        <w:spacing w:before="0" w:after="0"/>
        <w:rPr/>
      </w:pPr>
      <w:r>
        <w:rPr>
          <w:rFonts w:cs="Times New Roman" w:ascii="Times New Roman" w:hAnsi="Times New Roman"/>
          <w:iCs w:val="false"/>
          <w:sz w:val="20"/>
        </w:rPr>
        <w:t>Статью 6 пункт 5 изложить в следующей редакции: «Базовая расчетная величина зарплаты работников бюджетной сферы, применяемая для расчета должностных окладов, ставок заработной платы для работников бюджетной сферы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 1 апреля  2015 года планируется   установить расчетную  величину    в размере 7600 руб., с увеличением на 2%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 1 сентября   2015 года планируется   установить расчетную  величину    в размере 7800 руб., с увеличением на 2%.»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 Решение вступает в силу с момента принятия и подлежит опубликованию в газете «Гатчинская правда» и размещению на официальном сайте.</w:t>
      </w:r>
    </w:p>
    <w:p>
      <w:pPr>
        <w:pStyle w:val="Normal"/>
        <w:ind w:left="30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Пудомягского сельского поселения                                                                                            Л.И.Буя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</w:rPr>
  </w:style>
  <w:style w:type="character" w:styleId="Style15">
    <w:name w:val="Выделенная цитата Знак"/>
    <w:qFormat/>
    <w:rPr>
      <w:rFonts w:ascii="Calibri" w:hAnsi="Calibri" w:cs="Calibri"/>
      <w:bCs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ind w:right="4855" w:hanging="0"/>
      <w:jc w:val="both"/>
    </w:pPr>
    <w:rPr/>
  </w:style>
  <w:style w:type="paragraph" w:styleId="Style18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1:50:00Z</dcterms:created>
  <dc:creator>Яна</dc:creator>
  <dc:description/>
  <cp:keywords/>
  <dc:language>en-US</dc:language>
  <cp:lastModifiedBy>Владелец</cp:lastModifiedBy>
  <cp:lastPrinted>2015-10-08T12:32:00Z</cp:lastPrinted>
  <dcterms:modified xsi:type="dcterms:W3CDTF">2015-10-08T11:46:00Z</dcterms:modified>
  <cp:revision>192</cp:revision>
  <dc:subject/>
  <dc:title>СОВЕТ ДЕПУТАТОВ </dc:title>
</cp:coreProperties>
</file>