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5 к реш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Совета депутатов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9 месяцев 2015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1"/>
        <w:gridCol w:w="1968"/>
        <w:gridCol w:w="179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ая численность на 01.10.20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а, 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ата труда и начисления на оплату труда за 9 месяцев 2015 г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 муниципального учреждения культуры «Пудомягский СД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5-11-11T11:43:00Z</cp:lastPrinted>
  <dcterms:modified xsi:type="dcterms:W3CDTF">2015-11-17T06:24:00Z</dcterms:modified>
  <cp:revision>61</cp:revision>
  <dc:subject/>
  <dc:title/>
</cp:coreProperties>
</file>