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19 ноября 2015 года                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</w:rPr>
        <w:t>6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/>
        <w:t>Об исполнении бюджета Пудомягского сельского поселения за 9 месяцев 2015 года.</w:t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№ 131-ФЗ от 06.10.2003г. «Об общих принципах организации местного самоуправления в Российской Федерации», Бюджетным кодексом РФ, Положением «О бюджетном процессе в Пудомягском сельском поселении», учитывая одобрение проекта отчета об исполнении бюджета Пудомягского сельского поселения за 9 месяцев  2015 года бюджетной комиссией совета депутатов Пудомягского сель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РЕШИЛ: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нять к сведению отчет об исполнении бюджета Пудомягского сельского поселения за 9 месяцев 2015 год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доходам в сумме 33721,3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расходам в сумме 24564,3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превышением доходов над расходами (профицит бюджета) в сумме 9157,0  тыс.руб. со следующими показ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источникам финансирования дефицита бюджета Пудомягского сельского поселения за 9 месяцев 2015 года согласно приложению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доходам бюджета Пудомягского сельского поселения за 9 месяцев 2015 года согласно приложению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пределению бюджетных ассигнований по разделам и подразделам классификации расходов бюджета Пудомягского сельского поселения за 9 месяцев 2015 года согласно приложению 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ведомственной структуре расходов бюджета Пудомягского сельского поселения за 9 месяцев 2015 года согласно приложению 4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9 месяцев 2015 года согласно приложению 5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Решение вступает в силу с момента принятия и подлежит опубликованию на официальном сайте Администрации Пудомяг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а Пудомягского сельского поселения                                                  Л.И.Буян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50:00Z</dcterms:created>
  <dc:creator>Яна</dc:creator>
  <dc:description/>
  <cp:keywords/>
  <dc:language>en-US</dc:language>
  <cp:lastModifiedBy>Владелец</cp:lastModifiedBy>
  <cp:lastPrinted>2015-11-19T12:07:00Z</cp:lastPrinted>
  <dcterms:modified xsi:type="dcterms:W3CDTF">2015-11-19T12:16:00Z</dcterms:modified>
  <cp:revision>144</cp:revision>
  <dc:subject/>
  <dc:title>СОВЕТ ДЕПУТАТОВ </dc:title>
</cp:coreProperties>
</file>