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19» ноября  2015</w:t>
      </w:r>
      <w:r>
        <w:rPr>
          <w:b/>
        </w:rPr>
        <w:t xml:space="preserve"> года                                                                                                </w:t>
      </w:r>
      <w:r>
        <w:rPr>
          <w:b/>
          <w:sz w:val="28"/>
          <w:szCs w:val="28"/>
        </w:rPr>
        <w:t>№ 69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О внесении  изменений и дополнений в решение Совета    депутатов     Пудомягского    сельск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еления от 18 декабря 2014 года № 29  «О бюджете муниципального образования  «Пудомягское сельское  поселение» на 2015 год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8.12.2014 года № 29 «О бюджете Муниципального образования «Пудомягское сельское  поселение» на 2015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5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51627,5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 49437,5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профицит бюджета Пудомягского сельского поселения в сумме 2190,0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5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5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7  «Ведомственная структура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8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0:00Z</dcterms:created>
  <dc:creator>Яна</dc:creator>
  <dc:description/>
  <cp:keywords/>
  <dc:language>en-US</dc:language>
  <cp:lastModifiedBy>Владелец</cp:lastModifiedBy>
  <cp:lastPrinted>2015-10-16T12:09:00Z</cp:lastPrinted>
  <dcterms:modified xsi:type="dcterms:W3CDTF">2015-11-19T09:08:00Z</dcterms:modified>
  <cp:revision>199</cp:revision>
  <dc:subject/>
  <dc:title>СОВЕТ ДЕПУТАТОВ </dc:title>
</cp:coreProperties>
</file>