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</w:rPr>
      </w:pPr>
      <w:r>
        <w:rPr>
          <w:b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/>
        <w:tab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Пудомягского сельского поселения</w:t>
      </w:r>
    </w:p>
    <w:p>
      <w:pPr>
        <w:pStyle w:val="Normal"/>
        <w:tabs>
          <w:tab w:val="clear" w:pos="708"/>
          <w:tab w:val="left" w:pos="5484" w:leader="none"/>
          <w:tab w:val="right" w:pos="9354" w:leader="none"/>
        </w:tabs>
        <w:rPr/>
      </w:pPr>
      <w:r>
        <w:rPr/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на 2016 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3050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3050 10 0512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3050 10 0513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</w:rPr>
              <w:t>611 1 17 01050 10 0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/>
                <w:sz w:val="20"/>
                <w:szCs w:val="20"/>
                <w:highlight w:val="yellow"/>
              </w:rPr>
              <w:t>0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/>
                <w:sz w:val="20"/>
                <w:szCs w:val="20"/>
                <w:highlight w:val="yellow"/>
              </w:rPr>
              <w:t xml:space="preserve"> 18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1003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 на поддержку мер по обеспечению сбалансированности бюджетов 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02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 и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поселениям на бюджетные инвестиции для модернизации объектов коммунальной инфраструк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5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0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селениям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обеспечение мероприятий по капитальному ремонту многоквартирных домов и переселение граждан из аварийного жилого фонда за счет средств бюдж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8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4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селениям на обеспечение автомобильными дорогами новых микро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3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3015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4 10 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40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>2 02 04012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7 0500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9 05030 10 0000 1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й назначение, прошлых лет 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10 05000 10 0000 1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й назначение, прошлых лет из бюджетов поселен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5010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4 01050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4 02030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4 0203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4 02033 10 0000 4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4 06014 10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16:00Z</dcterms:created>
  <dc:creator>stv</dc:creator>
  <dc:description/>
  <cp:keywords/>
  <dc:language>en-US</dc:language>
  <cp:lastModifiedBy>User2</cp:lastModifiedBy>
  <cp:lastPrinted>2015-01-13T10:07:00Z</cp:lastPrinted>
  <dcterms:modified xsi:type="dcterms:W3CDTF">2015-11-04T06:06:00Z</dcterms:modified>
  <cp:revision>64</cp:revision>
  <dc:subject/>
  <dc:title>Приложение № 8</dc:title>
</cp:coreProperties>
</file>