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bookmarkStart w:id="0" w:name="_1508659191"/>
      <w:bookmarkEnd w:id="0"/>
      <w:r>
        <w:rPr>
          <w:sz w:val="26"/>
          <w:szCs w:val="26"/>
        </w:rPr>
        <w:object w:dxaOrig="9637" w:dyaOrig="15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62.15pt" filled="f" o:ole="">
            <v:imagedata r:id="rId3" o:title=""/>
          </v:shape>
          <o:OLEObject Type="Embed" ProgID="Word.Document.12" ShapeID="ole_rId2" DrawAspect="Content" ObjectID="_1749137353" r:id="rId2"/>
        </w:objec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_№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 услуги </w:t>
      </w:r>
      <w:r>
        <w:rPr>
          <w:b/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b/>
          <w:sz w:val="28"/>
          <w:szCs w:val="28"/>
        </w:rPr>
        <w:t xml:space="preserve"> администрацией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МО «Пудомягское сельское поселение» Гатчин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2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fi-FI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Style25"/>
        <w:spacing w:before="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именование муниципальной  услуги: </w:t>
      </w:r>
      <w:r>
        <w:rPr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sz w:val="28"/>
          <w:szCs w:val="28"/>
        </w:rPr>
        <w:t xml:space="preserve">  (далее – муниципальная услуга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униципальную услугу предоставляет администрация МО «Пудомягское сельское поселение» Гатчинского муниципального района Ленинградской области  (далее - Администрация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 канцелярия администрации  (далее – канцелярия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Информация о месте нахождения и графике работы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Канцелярии, её почтовый адрес, телефоны: 188324 Ленинградская область, Гатчинский район, поселок Лукаши, улица Ижорская, дом 8.   Телефон 8(81371) 64-7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понедельника по пятницу с 9-00 ч. До 18-00 ч. Обед с 13-00 ч. До 14-00 ч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ёмные дни: Вторник, Четвер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Канцелярии: </w:t>
      </w:r>
      <w:r>
        <w:rPr>
          <w:b/>
          <w:sz w:val="28"/>
          <w:szCs w:val="28"/>
          <w:u w:val="single"/>
          <w:lang w:val="en-US"/>
        </w:rPr>
        <w:t>Pudomyagskoesp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0196"/>
      <w:bookmarkEnd w:id="1"/>
      <w:r>
        <w:rPr>
          <w:sz w:val="28"/>
          <w:szCs w:val="28"/>
        </w:rPr>
        <w:t>1.5. Информация о местах нахождения, графике работы, справочных телефонах и адресах электронной почты МФЦ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Актуальная информация о </w:t>
      </w:r>
      <w:r>
        <w:rPr>
          <w:rFonts w:eastAsia="Calibri"/>
          <w:color w:val="000000"/>
          <w:sz w:val="28"/>
          <w:szCs w:val="28"/>
        </w:rPr>
        <w:t xml:space="preserve">справочных телефонах и режимах работы филиалов МФЦ содержится на сайте МФЦ Ленинградской области: </w:t>
      </w:r>
      <w:r>
        <w:rPr>
          <w:rFonts w:eastAsia="Calibri"/>
          <w:color w:val="000000"/>
          <w:sz w:val="28"/>
          <w:szCs w:val="28"/>
          <w:u w:val="single"/>
          <w:lang w:val="en-US"/>
        </w:rPr>
        <w:t>www</w:t>
      </w:r>
      <w:r>
        <w:rPr>
          <w:rFonts w:eastAsia="Calibri"/>
          <w:color w:val="000000"/>
          <w:sz w:val="28"/>
          <w:szCs w:val="28"/>
          <w:u w:val="single"/>
        </w:rPr>
        <w:t>.mfc47.ru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" w:name="sub_20196"/>
      <w:bookmarkStart w:id="3" w:name="sub_105"/>
      <w:bookmarkEnd w:id="2"/>
      <w:bookmarkEnd w:id="3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domya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5"/>
      <w:bookmarkStart w:id="5" w:name="sub_106"/>
      <w:bookmarkEnd w:id="4"/>
      <w:r>
        <w:rPr>
          <w:sz w:val="28"/>
          <w:szCs w:val="28"/>
        </w:rPr>
        <w:t>1.7.</w:t>
      </w:r>
      <w:bookmarkEnd w:id="5"/>
      <w:r>
        <w:rPr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в Канцелярии  осуществляется начальником канцеляр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  <w:r>
        <w:rPr>
          <w:color w:val="000000"/>
          <w:sz w:val="28"/>
          <w:szCs w:val="28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я также может быть получена при обращении в МФЦ по адресам, указанным в приложении № 4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4, в случае подачи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должностное лицо Канцелярии подробно в вежливой форме информируют заявителя. Ответ на телефонный звонок должен начинаться с информации о наименовании Канцелярии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лжностное лицо Канцелярии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u.lenobl.ru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6" w:name="sub_107"/>
      <w:bookmarkEnd w:id="6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</w:t>
        </w:r>
      </w:hyperlink>
      <w:r>
        <w:rPr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>1.9. Заявителями, обратившимися за получением муниципальной услуги, могут бы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ностранных государ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а без гражданств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Представлять интересы заявителя от имени физических и юридических лиц  могут 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08"/>
      <w:bookmarkEnd w:id="8"/>
      <w:r>
        <w:rPr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униципальную услугу предоставляет Администрация.  Структурным подразделением, ответственным за предоставление муниципальной услуги является Канцелярия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113"/>
      <w:bookmarkEnd w:id="9"/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пра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вып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ко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в адрес заявителя с объяснением причин отказа в предоставлении муниципальной услуги либо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о направлении запроса в государственные и муниципальные архивы,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30 дней со дня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 начальник  Канцелярии (либо иное уполномоченное на это лицо) продлевает срок рассмотрения запроса не более чем на 30 дней с обязательным уведомлением об этом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 рассмотрения и направления поступивших в Канцелярию запросов по принадлежности составляет 5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правка почтовой связью в адрес заявителя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. Административного регламента, осуществляется в 30-дневный срок с момента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выдачи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. Административного регламента, в случае личного обращения заявителя за ответом также не должен превышать 30  дней с момента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04 августа 2014 года, № 31, ст. 439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 (Собрание законодательства Российской Федерации, 25 октября 2004 года, № 43, ст. 4169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Собрание законодательства Российской Федерации, 31 июля 2006 года, № 31, ч. 1, ст. 3448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№ 152-ФЗ «О персональных данных» (Собрание законодательства РФ, 31 июля 2006 года, № 31 (1 ч.), ст. 3451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6 апреля 2011 года N 63-ФЗ «Об электронной подписи» (Собрание законодательства Российской Федерации, 11 апреля 2011 года, № 15, ст. 2036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апреля 2011 г. № 63-ФЗ «Об электронной подписи» («Парламентская газета», № 17, 08-14.04.2011, «Российская газета», № 75, 08.04.2011, «Собрание законодательства РФ», 11.04.2011, № 15, ст. 203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14 мая 2007 года, № 20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Правительства Ленинградской области от 30 сентября 2011 года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11 ноября 2011, № 94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8.06.2015 года                                                                                 № 249 «Об утверждении Положения о канцелярии  администрации муниципального образования «Пудомягское  сельское поселение»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получения услуги заявитель  подает лично (направляет почтой)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анцеляр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ли представляет лично в МФЦ, либо через ПГУ ЛО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апрос на русском языке в адрес Канцелярии, в том числе переданный по электронной почте, в электронном виде через ПГУ ЛО или заявление, составленное заявителем лично, в том числе в МФЦ (далее - запро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 </w:t>
      </w:r>
      <w:hyperlink w:anchor="Par381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физического лица для получения архивной справки приведена в приложении 1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направляют запрос в Архивный отдел на русском языке, оформленный на официальном бланке организации и подписанный руководителем (заместителем руководителя) юридического лица или через филиалы МФЦ или через ПГУ ЛО на русском языке, оформленный с помощью функционала автоматизированной информационной системы МФЦ или ПГУ ЛО и подписанный представителем юридического лица (в том числе на основании доверенности). Форма запроса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организации, в которую направляется письм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- для граждан - фамилия, имя, отчество (последнее - при наличии)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заявителя (почтовый адрес, по которому должны быть направлены ответ или уведомление о переадресации запрос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 заявителя или его доверен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дачи копии распорядительного акта органа о выделении земельного участка, квартиры в запросе указыва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и (при наличии) регистрационный номер распорядительного акта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им органом, организацией издан документ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звание населённого пункта, название улицы, номер дома, где находится (находился) земельный участок, дом (квартира) на момент принятия реше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милия, имя, отчество лица, которому выделялся земельный участок, дом (квартира), дата р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дачи архивной выписки по  похозяйственной книги в запросе 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звание населённого пункта, название улицы, номер дома, где находится (находился) земельный участок, дом (квартира) на момент принятия реше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фамилия, имя отчество лица,   которому выделялся земельный участок, дом (квартира), дата р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акой цели требу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рос подписывается заявителем лично, за исключением обращений по электронной почте и через ПГУ 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переданный в электронном виде через ПГУ ЛО, подписывается квалифицированной электронной подписью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документы, подтверждающие право владения/распоряжения недвижимым имуществом (свидетельство о праве постоянного (бессрочного) пользования землёй, акт о выделении земельного участка, свидетельство о государственной регистрации права на недвижимое имущество др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документ, удостоверяющий личность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удостоверяющим личность заявител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ля граждан Российской Федерации - паспорт гражданина Российской Федерации (в случае утраты паспорта может быть предъявлено временное удостоверение личности по </w:t>
      </w:r>
      <w:hyperlink r:id="rId10">
        <w:r>
          <w:rPr>
            <w:rStyle w:val="InternetLink"/>
            <w:sz w:val="28"/>
            <w:szCs w:val="28"/>
          </w:rPr>
          <w:t>форме № 2П</w:t>
        </w:r>
      </w:hyperlink>
      <w:r>
        <w:rPr>
          <w:sz w:val="28"/>
          <w:szCs w:val="28"/>
        </w:rPr>
        <w:t>), удостоверение личности или военный билет военно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ностранных граждан - паспорт иностранного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а без гражданства 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вид на жительство лица без гражданства, разрешение на временное про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, дополнительно представляются документы, подтверждающие полномочия заявителя, оформленные в соответствии с законодательством Российской Федерации (договор дарения, договор купли продажи, письменное разрешение (доверенность) гражданина, а после его смерти – наследников, и документ, удостоверяющий личность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bookmarkStart w:id="10" w:name="Par151"/>
      <w:bookmarkEnd w:id="10"/>
      <w:r>
        <w:rPr>
          <w:bCs/>
          <w:sz w:val="28"/>
          <w:szCs w:val="28"/>
        </w:rPr>
        <w:t>2.7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полнительные документы, которые заявитель вправе представить по собственной инициативе и представляемые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9. Основания для 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и предоставлении муниципальной услуги Канцелярия обязана принять для рассмотрения документы заявителя, отказ в приёме документо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даче документов на личном приёме заявителю устно разъясняются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услуги, в том числе исполнения запроса, переданного по электронной почте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Par167"/>
      <w:bookmarkEnd w:id="11"/>
      <w:r>
        <w:rPr>
          <w:sz w:val="28"/>
          <w:szCs w:val="28"/>
        </w:rPr>
        <w:t>- отсутствие в запросе фамилии, имени, отчества (последнее при наличии), почтового адре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ддающийся прочтению текст, в том числе текст на иностранном язы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Par169"/>
      <w:bookmarkEnd w:id="12"/>
      <w:r>
        <w:rPr>
          <w:sz w:val="28"/>
          <w:szCs w:val="28"/>
        </w:rPr>
        <w:t>- отсутствие у заявителя полномочий на получение сведений о личной и семейной тайне третьих лиц, их частной жизни, а также сведений, создающих угрозу для их безопасности, если со дня создания архивных документов, содержащих такие сведения, не прошло 7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прос не может быть исполнен, заявителю направляется письмо с разъясне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3. Срок ожидания в очереди при подаче запроса и в очереди на получение документов, являющихся результатом предоставления муниципальной услуги в Канцелярии, не должен превышать 15 минут; при получении результата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4. Запрос, поступивший в Канцелярию, регистрируется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2. Места для заполнения необходимых документов оборудуются стульями, столами и обеспечиваются формами запросов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едения о местонахождении, режиме работы, номерах телефонов и электронной почты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чень необходимых для получения муниципальной услуг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ы для  составления 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нформация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рядок обжалования решений, действий или бездействия должностных лиц и работников Канцеля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1 Доля случаев предоставления муниципальной услуги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ЗАП ср. = ЗАП ср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ср. - количество запросов, исполненных в течение года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D ЗАП ср. - доля запросов,  исполненных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2 Доля обоснованных жалоб к общему количеству заявлений о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= Ж об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- доля обоснованных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%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3" w:name="sub_1222"/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222"/>
      <w:r>
        <w:rPr>
          <w:sz w:val="28"/>
          <w:szCs w:val="28"/>
        </w:rPr>
        <w:t xml:space="preserve">2.17.1. </w:t>
      </w:r>
      <w:bookmarkEnd w:id="14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2222"/>
      <w:bookmarkEnd w:id="15"/>
      <w:r>
        <w:rPr>
          <w:sz w:val="28"/>
          <w:szCs w:val="28"/>
        </w:rPr>
        <w:t>2.17.1.1. В случае подачи документов в Канцеляр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6" w:name="sub_2222"/>
      <w:bookmarkEnd w:id="16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1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направляет копии документов и реестр документов в Канцеляри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17" w:name="sub_2223"/>
      <w:bookmarkEnd w:id="17"/>
      <w:r>
        <w:rPr>
          <w:sz w:val="28"/>
          <w:szCs w:val="28"/>
        </w:rPr>
        <w:t>2.17.1.2. При указании заявителем места получения ответа (результата предоставления муниципальной услуги) посредством МФЦ должностное лицо Канцелярии, ответственное за выполнение административной процедуры, направляет необходимые документы (результат предоставления услуги, ины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2223"/>
      <w:bookmarkEnd w:id="18"/>
      <w:r>
        <w:rPr>
          <w:sz w:val="28"/>
          <w:szCs w:val="28"/>
        </w:rPr>
        <w:t>- в электронном виде в течение 1 рабочего дня со дня получения утвержденного результата предоставлении услуги  от исполнител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ом носителе - в срок не более 3 рабочих дней со дня получения утвержденного результата предоставлении услуги от исполнителя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Канцелярии по результатам рассмотрения представленных заявителем документов, не позднее двух дней с даты их получения от Канцеляр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1. Для получения муниципальной услуги через 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 обязательной личной явкой на прием в Канцелярию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ез личной явки на прием в Канцелярию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3. Для получения муниципальной услуги без личной явки на приём в Канцеляр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Канцеляр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Канцеляр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Канцелярию посредством функционал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5. В результате направления пакета электронных документов посредством ПГУ ЛО в соответствии с требованиями пункта 2.17.2.4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6.  При предоставлении муниципальной услуги через ПГУ ЛО, в случае если заявитель подписывает заявление квалифицированной ЭП, уполномоченное должностное лицо Канцелярии выполняет следующие действия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и передает специалисту Канцеляр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заявления и получения  документов, являющихся результатом предоставления услуги,  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и результатах предоставления услуг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7.  При предоставлении муниципальной услуги через ПГУ ЛО, в случае если заявитель не подписывает заявление квалифицированной ЭП, уполномоченное лицо Канцелярии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 и передает специалисту Канцеляр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предоставления формирует через АИС «Межвед ЛО» приглашение на прием, которое должно содержать следующую информацию: адрес Канцеляр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Канцеляр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Канцелярии,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Канцеляр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8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Канцеляр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bookmarkStart w:id="19" w:name="Par209"/>
      <w:bookmarkEnd w:id="19"/>
      <w:r>
        <w:rPr>
          <w:b/>
          <w:sz w:val="28"/>
          <w:szCs w:val="28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3"/>
      <w:bookmarkStart w:id="21" w:name="Par215"/>
      <w:bookmarkEnd w:id="21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0"/>
      <w:r>
        <w:rPr>
          <w:b/>
          <w:bCs/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тивные процедуры Канцелярии по предоставлению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и передача их на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ов по принадле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иск архивных документов, необходимых для исполнения запросов, и подготовка ответов заяви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 выдача ответов заявител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и, а также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государственной/муниципальной услу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государственной/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/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hyperlink w:anchor="Par44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вед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2" w:name="Par232"/>
      <w:bookmarkStart w:id="23" w:name="Par232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Регистрация запросов и передача их на исполн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3. Основанием для начала исполнения административной процедуры является поступление запроса в адрес Канцелярии, в том числе по электронной почте, или запроса, составленного заявителем лично в Канцелярию, </w:t>
      </w:r>
      <w:r>
        <w:rPr>
          <w:bCs/>
          <w:sz w:val="28"/>
          <w:szCs w:val="28"/>
        </w:rPr>
        <w:t>либо через МФЦ, либо через ПГУ 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олжностным лицом в Канцелярии, ответственным за исполнение административной процедуры, является начальник Канцеля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Запрос, переданный по электронной почте или в электронном виде через ПГУ ЛО распечатывается на бумажном носителе, и в дальнейшем работа с ним веде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В случае если заявитель обращается лично в Канцелярию ему разъясняется порядок предоставления услуги и предлагается заполнить запрос в соответствии с установленной формой. Затем заявитель информируется о сроках выдачи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Запрос регистрируется работником Канцелярии, уполномоченным осуществлять приём и регистрацию почтово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0. Результатом выполнения административной процедуры является присвоение входящего номера и даты поступления запроса в Канцелярию, сформированный комплект документов (в случае поступления документов в электронном виде) и передача дела на исполнение работнику, ответственному за исполнение за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4" w:name="Par244"/>
      <w:bookmarkStart w:id="25" w:name="Par24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ематики поступивших запросов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1. Основанием для начала выполнения административной процедуры является факт передачи запроса на исполнение работнику  Канцелярии, ответственному за исполнение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2. Должностным лицом Канцелярии, ответственным за исполнение административной процедуры, является начальник  Канцеля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3. Работник Канцелярии, ответственный за исполнение запросов, осуществляют анализ тематики поступившего запроса с помощью справочно-поисков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4. Срок проведения анализа тематики поступившего запроса с момента поступления его в Канцелярию отдел составляет не более 3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5. Результатом выполнения административной процедуры является принятие работником Канцелярии, ответственным за исполнение запроса, ре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с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запроса по принадле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возможности исполнения запроса и подготовки в адрес заявителя письма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возможности исполнения запроса является наличие на хранении в Канцелярии архивных документов, необходимых для ис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направлении запроса по принадлежности является наличие архивных документов, необходимых для исполнения запроса, на хранении в государственных или в муниципальных архивах, органах или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б отказе в предоставлении муниципальной услуги является наличие оснований, указанных в </w:t>
      </w:r>
      <w:hyperlink w:anchor="Par169">
        <w:r>
          <w:rPr>
            <w:rStyle w:val="InternetLink"/>
            <w:sz w:val="28"/>
            <w:szCs w:val="28"/>
          </w:rPr>
          <w:t xml:space="preserve"> пункте </w:t>
        </w:r>
      </w:hyperlink>
      <w:r>
        <w:rPr>
          <w:sz w:val="28"/>
          <w:szCs w:val="28"/>
        </w:rPr>
        <w:t>2.10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Канцелярии на хранении архивных документов, а также отсутствие информации об их местонахож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одготовке справки о документально подтвержденном факте утраты архивных документов, содержащих запрашиваемые сведения, является наличие актов о необнаружении архивных документов, пути розыска которых исчерпаны, о неисправимых повреждениях архив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6" w:name="Par263"/>
      <w:bookmarkStart w:id="27" w:name="Par263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правление запросов по принадлежности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6. Основанием для начала выполнения административной процедуры является решение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Должностным лицом Канцелярии, ответственным за исполнение административной процедуры, является начальник Канцеля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8. По итогам анализа тематики поступивших запросов работник Канцелярии готовит сопроводительное письмо о направлении запроса в государственные и муниципальные архивы, органы и организации по принадлежности при наличии у них документов для исполнения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9. В случае поступления запроса из МФЦ или ПГУ ЛО и необходимости переадресации запроса по принадлежност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аличии технической возможности работник Канцелярии перенаправляет запрос по АИС «Межвед» по месту хранения документов в государственный архив или другой Архивный отде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случае отсутствия технической возможности перенаправления запроса по каналам АИС «Межвед» Канцелярия формирует отказ с предложением заявителю перенаправить запрос по  месту нахождения документов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0. Одновременно с подготовкой сопроводительного письма о направлении запроса в другие архивы, органы и организации работник Канцелярии готовит уведомление или уведомляет устно (при личном обращении в Канцелярию) заявителя о направлении запроса по принадле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1. Срок исполнения административной процедуры составляет 5 рабочих дней со дня регистрации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2. Результатом административной процедуры является регистрация письма Канцелярии о направлении запроса по принадлежности, уведомления в адрес заявителя  и отправка запроса с сопроводительным письмом Канцелярии в архивы, органы и организации по принадлежности, уведомления - в адрес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28" w:name="Par273"/>
      <w:bookmarkEnd w:id="28"/>
      <w:r>
        <w:rPr>
          <w:sz w:val="28"/>
          <w:szCs w:val="28"/>
        </w:rPr>
        <w:t>Поиск архивных документов, необходимых для ис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росов, и подготовка ответов заявителя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3. Основанием для начала выполнения административной процедуры является решение работника Канцелярии о возможности исполнения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4. Должностным лицом, ответственным за исполнение административной процедуры, является начальник  Канцеляр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5. Поиск архивных документов осуществляется работниками Канцелярии с помощью справочно-поисковых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6. После выявления необходимых архивных документов на их основе ответственным работником Канцелярии составляется архивная справка, архивная выписка или готовятся архивные коп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7. Оформление архивной справки, архивной выписки, архивной копии осуществляется с соблюдением следующих треб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7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печатью Канцеля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Архивная справка оформляется на бланке Администрации, подписываются уполномоченным должностным лицом,  заверяется печатью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7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7.3. На обороте каждого листа архивной копии проставляются архивные шифры и номера листов единиц хранения архивного документа. </w:t>
      </w:r>
      <w:r>
        <w:rPr>
          <w:sz w:val="28"/>
          <w:szCs w:val="28"/>
          <w:lang w:eastAsia="ru-RU"/>
        </w:rPr>
        <w:t>Все листы архивной копии скрепляются и на месте скрепления заверяются печатью Канцелярии и подписью начальника канцелярии или уполномоченного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8. Результатом выполнения административной процедуры является подготовка архивной справки, архивной выписки, архивной копии либо письма в адрес заявителя об отсутствии запрашиваемых сведений,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bookmarkStart w:id="29" w:name="Par297"/>
      <w:bookmarkEnd w:id="29"/>
      <w:r>
        <w:rPr>
          <w:sz w:val="28"/>
          <w:szCs w:val="28"/>
        </w:rPr>
        <w:t>Направление и выдача ответов заявителя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9. Основанием для начала выполнения административной процедуры является завершение подготовки документов, являющихся результатами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0. Должностным лицом, ответственным за исполнение административной процедуры в Канцелярии, является начальник  Канцеля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1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ысылаются почтовой связью простым письмом в адрес заявителя  в случае обращения заявителя в Канцелярию по почте;  или выдаются заявителю на руки в случае личного обращения (в том числе через МФЦ), в случае подачи заявления через ПГУ ЛО заявителя также уведомляют через функционал личного кабинета либо способом указанным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2. Срок отправки ответов заявителям по почте составляет не более 3 рабочих дней с момента завершения подготовки архивной справки, архивной копии, архивной выписки, справки о документально подтвержденном факте утраты архивных документов, содержащих запрашиваемые сведения, письменного ответа об отсутствии в архиве Канцелярии запрашиваем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3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Канцелярии запрашиваемых сведений в случае личного обращения заявителя в Канцелярию выдаются ему под расписку при предъявлении документа, удостоверяющего личность; доверенному лицу - при предъявлении письменного разрешения гражданина (доверенности). Получатель расписывается в журнале выдачи архивных справок, указывая дату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4. Рассмотрение запроса считается законченным, если по нему приняты необходимые меры и заявитель проинформирован о результатах рассмотрения. Письмо в адрес заявителя с объяснением причин отказа либо об отсутствии запрашиваемых сведений на запрос, поступивший по электронной почте, направляется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5. Результатами выполнения административной процедур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отправка почтовой связью в адрес заявителя  архивной справки, архивной выписки, архивной копии или письма с объяснением причин отказа либо об отсутствии запрашиваемых сведений, или справки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заявителю под расписку при личном обращении архивной справки, архивной выписки или архивной копии,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rPr>
          <w:sz w:val="28"/>
          <w:szCs w:val="28"/>
        </w:rPr>
      </w:pPr>
      <w:bookmarkStart w:id="30" w:name="Par310"/>
      <w:bookmarkEnd w:id="30"/>
      <w:r>
        <w:rPr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чальник  Канцелярии 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 и принятием ре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ём проведения проверок соблюдения работниками Канцелярии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осуществляет контроль полноты и качества предоставления муниципальной услуги Канцелярией.</w:t>
        <w:br/>
        <w:t>Контроль за полнотой и качеством предоставления муниципальной услуги включает  в себя проведение проверок с целью выявления и устранения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 Канцеля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оверки могут быть плановыми и внеплановыми (проводиться по конкретному обращению заявителя). О проведении проверки издаётся распоряжени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выявления нарушений прав заявителей при принятии решений, при совершении действий (бездействии) руководителем Канцелярии и работниками Канцелярии, он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Порядок и формы контроля за предоставлением муниципальной услуги со стороны граждан, их объединений и организаций.</w:t>
        <w:br/>
        <w:t>Контроль со стороны граждан, их объединений и организаций осуществляется посредством направления предложений и замечаний в Администрацию и Канцелярию по почте, в том числе электронной. Предложения и замечания также высказываются на личном приёме у начальника канцелярии.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6. 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1" w:name="Par321"/>
      <w:bookmarkEnd w:id="31"/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32" w:name="Par367"/>
      <w:bookmarkEnd w:id="32"/>
      <w:r>
        <w:rPr>
          <w:sz w:val="28"/>
          <w:szCs w:val="28"/>
          <w:lang w:eastAsia="ru-RU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.3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8. </w:t>
      </w:r>
      <w:bookmarkStart w:id="33" w:name="Par1"/>
      <w:bookmarkEnd w:id="33"/>
      <w:r>
        <w:rPr>
          <w:sz w:val="28"/>
          <w:szCs w:val="28"/>
          <w:lang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uppressAutoHyphens w:val="false"/>
        <w:autoSpaceDE w:val="false"/>
        <w:ind w:firstLine="567"/>
        <w:jc w:val="right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72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</w:tblGrid>
      <w:tr>
        <w:trPr/>
        <w:tc>
          <w:tcPr>
            <w:tcW w:w="472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ат:______________________________                                                        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именование администрации муниципального района (городского округ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                              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мя,  от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вид документа, номер, кем и когда выдан)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______________________ 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:__________________ 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ПРОС </w:t>
      </w:r>
    </w:p>
    <w:p>
      <w:pPr>
        <w:pStyle w:val="Style2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поля обязательны для заполнения </w:t>
      </w:r>
    </w:p>
    <w:p>
      <w:pPr>
        <w:pStyle w:val="Style2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лучае отсутствия сведений укажите «не имею»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85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еквизиты запрашиваемого докумен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дата, регистрационный номер распорядительного акта, каким органом </w:t>
            </w:r>
            <w:r>
              <w:rPr>
                <w:i/>
                <w:u w:val="single"/>
              </w:rPr>
              <w:t>издан</w:t>
            </w:r>
            <w:r>
              <w:rPr>
                <w:i/>
              </w:rPr>
              <w:t xml:space="preserve"> докумен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звание населённого пункта, где находится (находился) земельный участок, дом (квартира),  название улицы, номер дома </w:t>
            </w:r>
            <w:r>
              <w:rPr>
                <w:i/>
              </w:rPr>
              <w:t>(на момент принятия реше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 выделялся земельный участок, дом (квартира) </w:t>
            </w:r>
            <w:r>
              <w:rPr>
                <w:i/>
              </w:rPr>
              <w:t>(фамилия, имя, отчеств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ая информац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(реквизиты договора о предоставлении земельного участка, договора купли-продажи,  выписки из протокола органа власти, свидетельства о праве постоянного (бессрочного) пользования землёй, акта о выделении земельного участка, свидетельства о государственной регистрации права на недвижимое имущество)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окумент необходим для представления в  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i/>
              </w:rPr>
              <w:t>указать организацию, куда будет передан документ или копия докумен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Фамилия, имя, отчество, паспортные данные представителя физического лица по доверенности </w:t>
            </w:r>
            <w:r>
              <w:rPr>
                <w:rStyle w:val="StrongEmphasis"/>
                <w:b w:val="false"/>
                <w:i/>
              </w:rPr>
              <w:t>(в случае, если заявитель является доверенным лицом)</w:t>
            </w:r>
            <w:r>
              <w:rPr/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особ получения ответа </w:t>
            </w:r>
            <w:r>
              <w:rPr>
                <w:i/>
                <w:color w:val="000000"/>
                <w:sz w:val="20"/>
                <w:szCs w:val="20"/>
              </w:rPr>
              <w:t>(поставить отметку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0010</wp:posOffset>
                      </wp:positionV>
                      <wp:extent cx="4660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3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дать на ру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3500</wp:posOffset>
                      </wp:positionV>
                      <wp:extent cx="466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тправить по поч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2870</wp:posOffset>
                      </wp:positionV>
                      <wp:extent cx="4660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8.1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дать по довер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составления за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 персональных данных хранится и обрабатывается с соблюдением российского законодательства о персональных данных. Заполняя данную анкету, Вы даёте согласие на обработку персональных данных</w:t>
      </w:r>
      <w:r>
        <w:rPr>
          <w:rStyle w:val="FootnoteCharacters"/>
          <w:rStyle w:val="FootnoteAnchor"/>
          <w:color w:val="000000"/>
          <w:sz w:val="16"/>
          <w:szCs w:val="16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физ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723" w:type="dxa"/>
        <w:jc w:val="left"/>
        <w:tblInd w:w="5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</w:tblGrid>
      <w:tr>
        <w:trPr>
          <w:trHeight w:val="1552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bookmarkStart w:id="34" w:name="Par445"/>
            <w:bookmarkStart w:id="35" w:name="Par410"/>
            <w:bookmarkEnd w:id="34"/>
            <w:bookmarkEnd w:id="35"/>
            <w:r>
              <w:rPr>
                <w:sz w:val="24"/>
                <w:szCs w:val="24"/>
                <w:lang w:eastAsia="ru-RU"/>
              </w:rPr>
              <w:t>Адресат:______________________________                                                        __________</w:t>
            </w:r>
            <w:r>
              <w:rPr>
                <w:sz w:val="24"/>
                <w:szCs w:val="24"/>
                <w:vertAlign w:val="superscript"/>
                <w:lang w:eastAsia="ru-RU"/>
              </w:rPr>
              <w:t>наименование администрации муниципального района (городского округа)</w:t>
            </w:r>
            <w:r>
              <w:rPr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ourier New" w:hAnsi="Courier New" w:cs="Courier New"/>
                <w:sz w:val="24"/>
                <w:szCs w:val="28"/>
                <w:u w:val="single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ind w:left="720" w:hanging="720"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ПРОС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Все поля обязательны для заполнения </w:t>
      </w:r>
    </w:p>
    <w:p>
      <w:pPr>
        <w:pStyle w:val="Normal"/>
        <w:jc w:val="center"/>
        <w:rPr/>
      </w:pPr>
      <w:r>
        <w:rPr/>
        <w:t>(в случае отсутствия сведений укажите «не имею»)</w:t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26"/>
        <w:gridCol w:w="1135"/>
        <w:gridCol w:w="3507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квизиты запрашиваемого документа</w:t>
            </w:r>
            <w:r>
              <w:rPr>
                <w:sz w:val="18"/>
                <w:szCs w:val="18"/>
              </w:rPr>
              <w:t xml:space="preserve"> (дата, регистрационный номер распорядительного акта, каким органом издан документ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звание населённого пункта, где находится (находился) земельный участок, дом (квартира),  название улицы, номер дома </w:t>
            </w:r>
            <w:r>
              <w:rPr>
                <w:sz w:val="18"/>
                <w:szCs w:val="18"/>
              </w:rPr>
              <w:t>(на момент принятия решения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у выделялся земельный участок, дом (квартира) </w:t>
            </w: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  <w:r>
              <w:rPr>
                <w:sz w:val="18"/>
                <w:szCs w:val="18"/>
              </w:rPr>
              <w:t xml:space="preserve"> (реквизиты договора о предоставлении земельного участка, договора купли-продажи,  выписки из протокола органа власти, свидетельства о государственной регистрации права на недвижимое имущество, другая)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 наличии технической возможности представить отсканированную копию документа, подтверждающего права владени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кумент необходим для представления в  </w:t>
            </w:r>
            <w:r>
              <w:rPr>
                <w:sz w:val="18"/>
                <w:szCs w:val="18"/>
              </w:rPr>
              <w:t>(указать организацию, куда будет передан документ или копия документа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, имя, отчество, паспортные данные представителя юридического лица по доверенности </w:t>
            </w:r>
            <w:r>
              <w:rPr>
                <w:sz w:val="18"/>
                <w:szCs w:val="18"/>
              </w:rPr>
              <w:t>(в случае, если заявитель является  доверенным лицом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 наличии технической возможности представить отсканированную копию доверенност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лучения ответа </w:t>
            </w:r>
            <w:r>
              <w:rPr>
                <w:sz w:val="18"/>
                <w:szCs w:val="18"/>
              </w:rPr>
              <w:t>(поставить отмет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ать на руки</w:t>
            </w:r>
          </w:p>
        </w:tc>
      </w:tr>
      <w:tr>
        <w:trPr>
          <w:trHeight w:val="750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править по почте</w:t>
            </w:r>
          </w:p>
        </w:tc>
      </w:tr>
      <w:tr>
        <w:trPr>
          <w:trHeight w:val="750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ать по довер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форма заявления юридического лица, оформляется на бланке</w:t>
      </w:r>
    </w:p>
    <w:p>
      <w:pPr>
        <w:pStyle w:val="Style25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3</w:t>
      </w:r>
    </w:p>
    <w:p>
      <w:pPr>
        <w:pStyle w:val="Style25"/>
        <w:spacing w:before="0" w:after="0"/>
        <w:jc w:val="center"/>
        <w:rPr>
          <w:color w:val="000000"/>
        </w:rPr>
      </w:pPr>
      <w:r>
        <w:rPr>
          <w:color w:val="000000"/>
        </w:rPr>
        <w:t>Блок-схема</w:t>
        <w:br/>
        <w:t xml:space="preserve">последовательности действий </w:t>
        <w:br/>
        <w:t xml:space="preserve">предоставления муниципальной услуги </w:t>
      </w:r>
      <w:r>
        <w:rPr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</w:p>
    <w:p>
      <w:pPr>
        <w:pStyle w:val="Style2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014"/>
        <w:gridCol w:w="1729"/>
        <w:gridCol w:w="1539"/>
        <w:gridCol w:w="200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ление запроса в Канцеляри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з МФЦ, через ПГУ ЛО,  на личном приёме, по электронным каналам связи, почтовой связью)</w:t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-5715</wp:posOffset>
                      </wp:positionV>
                      <wp:extent cx="9525" cy="400050"/>
                      <wp:effectExtent l="30480" t="635" r="3683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4pt,-0.45pt" to="258.1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я запроса и передача его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5480</wp:posOffset>
                      </wp:positionH>
                      <wp:positionV relativeFrom="paragraph">
                        <wp:posOffset>6985</wp:posOffset>
                      </wp:positionV>
                      <wp:extent cx="9525" cy="400050"/>
                      <wp:effectExtent l="30480" t="635" r="3683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pt,0.55pt" to="253.1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тематики поступившего запро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8255</wp:posOffset>
                      </wp:positionV>
                      <wp:extent cx="1266825" cy="390525"/>
                      <wp:effectExtent l="635" t="5080" r="19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68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-0.65pt" to="150.45pt,3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-5715</wp:posOffset>
                      </wp:positionV>
                      <wp:extent cx="1899920" cy="428625"/>
                      <wp:effectExtent l="1270" t="5080" r="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-0.45pt" to="211.6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 документов, необходимых для исполнения запроса, и подготовка ответа заяв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правление запроса по принадлежности</w:t>
            </w:r>
          </w:p>
        </w:tc>
      </w:tr>
      <w:tr>
        <w:trPr/>
        <w:tc>
          <w:tcPr>
            <w:tcW w:w="4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270</wp:posOffset>
                      </wp:positionV>
                      <wp:extent cx="0" cy="609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-0.1pt" to="60.9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дача или отправка от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ыдача ответа на личном приёме, отправка ответа почтовой связью или направление ответа в МФЦ для выдачи заявител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0320</wp:posOffset>
                      </wp:positionV>
                      <wp:extent cx="0" cy="609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.6pt" to="-1.7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Завершение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br w:type="page"/>
      </w:r>
      <w:r>
        <w:rPr>
          <w:bCs/>
          <w:sz w:val="26"/>
          <w:szCs w:val="26"/>
        </w:rPr>
        <w:t>Приложение 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uppressAutoHyphens w:val="false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-578" w:firstLine="5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49" w:hanging="48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200"/>
              <w:ind w:right="-49" w:hanging="1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spacing w:lineRule="auto" w:line="276" w:before="0" w:after="200"/>
              <w:ind w:left="132" w:right="-49" w:hanging="132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оставление услуг в</w:t>
            </w:r>
            <w:r>
              <w:rPr>
                <w:b/>
              </w:rPr>
              <w:t xml:space="preserve"> Выборг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Выборг, ул. Вокзальная, д.13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нгисепп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u w:val="single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ро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Лодейнополь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700, Россия,</w:t>
            </w:r>
          </w:p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Филиал ГБУ ЛО «МФЦ» «</w:t>
            </w:r>
            <w:r>
              <w:rPr>
                <w:bCs/>
              </w:rPr>
              <w:t>Лодейнопольский</w:t>
            </w:r>
            <w:r>
              <w:rPr>
                <w:color w:val="00000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31, Россия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Сланце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bCs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ихвин, 1-й 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БУ ЛО «МФЦ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i/>
                <w:color w:val="000000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Фактический адрес</w:t>
            </w:r>
            <w:r>
              <w:rPr>
                <w:b/>
                <w:i/>
                <w:color w:val="00000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 9.00 до 17.00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suppressAutoHyphens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ind w:left="5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Style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25"/>
        <w:jc w:val="both"/>
        <w:rPr/>
      </w:pPr>
      <w:r>
        <w:rPr>
          <w:b/>
          <w:bCs/>
          <w:color w:val="000000"/>
        </w:rPr>
        <w:t>по результатам проведения антикоррупционной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jc w:val="both"/>
        <w:rPr/>
      </w:pPr>
      <w:r>
        <w:rPr>
          <w:b/>
          <w:bCs/>
          <w:color w:val="000000"/>
        </w:rPr>
        <w:t xml:space="preserve">1. Заместителем отдела ЖКХ и БП, ГО и ЧС  Невакшеновой А.П.  в соответствии с частью 4 статьи 3 Федерального закона от 17.06.2009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«Пудомягское сельское поселение», утвержденным постановлением администрации МО «Пудомягское сельское поселение» от 21.03.2011г. № 117, проведена антикоррупционная экспертиза проекта постановления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 в целях выявления в нём коррупциогенных факторов и  их </w:t>
        <w:tab/>
        <w:t>последующего устранения.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>2. Проект решения разработан  канцелярией Администрации МО «Пудомягское сельское поселение».</w:t>
      </w:r>
    </w:p>
    <w:p>
      <w:pPr>
        <w:pStyle w:val="Style25"/>
        <w:rPr/>
      </w:pPr>
      <w:r>
        <w:rPr>
          <w:b/>
          <w:bCs/>
          <w:color w:val="000000"/>
        </w:rPr>
        <w:t>3. Дата проведения антикоррупционной экспертизы: 09.11. 2015 года.</w:t>
      </w:r>
    </w:p>
    <w:p>
      <w:pPr>
        <w:pStyle w:val="Style25"/>
        <w:rPr/>
      </w:pPr>
      <w:r>
        <w:rPr>
          <w:b/>
          <w:bCs/>
          <w:color w:val="000000"/>
        </w:rPr>
        <w:t>В представленном проекте постановления администрации МО «Пудомягское сельское поселение» Гатчинского муниципального района Ленинградской области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 коррупциогенных факторов не выявлено.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меститель начальника отдела по 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>ЖКХ и БП, ГО и ЧС                                                                                Невакшенова А.П.</w:t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70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См. Федеральный закон от 22.10.2004 № 125-ФЗ « Об архивном деле в Российской Федерации ( с изменениями на 04.12.2006)  // Собрание законодательства Российской Федерации. 2004. № 43 Ст. 4169 (П.3.Ст.2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lineRule="auto" w:line="360"/>
      <w:ind w:left="1008" w:hanging="1008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1152" w:hanging="1152"/>
      <w:outlineLvl w:val="5"/>
    </w:pPr>
    <w:rPr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cs="Times New Roman"/>
      <w:sz w:val="26"/>
      <w:szCs w:val="2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4"/>
      <w:lang w:val="en-U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996633"/>
      <w:u w:val="none"/>
    </w:rPr>
  </w:style>
  <w:style w:type="character" w:styleId="StrongEmphasis">
    <w:name w:val="Strong"/>
    <w:qFormat/>
    <w:rPr>
      <w:b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>
      <w:sz w:val="26"/>
    </w:rPr>
  </w:style>
  <w:style w:type="character" w:styleId="Style12">
    <w:name w:val="Маркеры списка"/>
    <w:qFormat/>
    <w:rPr>
      <w:rFonts w:ascii="OpenSymbol" w:hAnsi="OpenSymbol" w:eastAsia="Times New Roman" w:cs="OpenSymbol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43F2452E53FB222F7211264CE9152A254C4EAB20ADE0D2B1B91F5O84DL" TargetMode="External"/><Relationship Id="rId6" Type="http://schemas.openxmlformats.org/officeDocument/2006/relationships/hyperlink" Target="consultantplus://offline/ref=343F2452E53FB222F7211264CE9152A257C8EFB701885A294AC4FB8842221CE20C26D2OF45L" TargetMode="External"/><Relationship Id="rId7" Type="http://schemas.openxmlformats.org/officeDocument/2006/relationships/hyperlink" Target="consultantplus://offline/ref=343F2452E53FB222F7211264CE9152A257C8E5B1068F5A294AC4FB8842O242L" TargetMode="External"/><Relationship Id="rId8" Type="http://schemas.openxmlformats.org/officeDocument/2006/relationships/hyperlink" Target="consultantplus://offline/ref=343F2452E53FB222F7211264CE9152A257C8E5BE088F5A294AC4FB8842221CE20C26D2FC26BDBE84OF43L" TargetMode="External"/><Relationship Id="rId9" Type="http://schemas.openxmlformats.org/officeDocument/2006/relationships/hyperlink" Target="consultantplus://offline/ref=343F2452E53FB222F7211264CE9152A25ECBEBBE06830723429DF78AO445L" TargetMode="External"/><Relationship Id="rId10" Type="http://schemas.openxmlformats.org/officeDocument/2006/relationships/hyperlink" Target="consultantplus://offline/ref=343F2452E53FB222F7211264CE9152A257C8EAB7078E5A294AC4FB8842221CE20C26D2FC26BDB98COF41L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http://www.mfc47.ru/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6:55:00Z</dcterms:created>
  <dc:creator>Архивное управление</dc:creator>
  <dc:description/>
  <cp:keywords/>
  <dc:language>en-US</dc:language>
  <cp:lastModifiedBy>Яна</cp:lastModifiedBy>
  <cp:lastPrinted>2015-05-15T10:13:00Z</cp:lastPrinted>
  <dcterms:modified xsi:type="dcterms:W3CDTF">2015-12-14T14:08:00Z</dcterms:modified>
  <cp:revision>31</cp:revision>
  <dc:subject/>
  <dc:title/>
</cp:coreProperties>
</file>