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46672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lang w:val="en-US" w:eastAsia="en-US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Я МУНИЦИПАЛЬНОГО ОБРАЗОВАНИЯ </w:t>
        <w:br/>
        <w:t>«ПУДОМЯГСКОЕ СЕЛЬ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ЕЛЕНИЕ» </w:t>
        <w:br/>
        <w:t>ГАТЧИНСКОГО МУНИЦИПАЛЬНОГО РАЙОНА                         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18.12. 2015 года                                                                                 №   912             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                                                 "Приватизация жилых помещений муниципаль-                                                                        ного жилищного фонда"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Жилищным кодексом Российской Федерации, Федеральным законом от 04.07.1991 N 1541-1 "О приватизации жилищного фонда в Российской Федерации"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color w:val="2D3038"/>
          <w:sz w:val="24"/>
          <w:szCs w:val="24"/>
        </w:rPr>
        <w:t xml:space="preserve">, Уставом муниципального образования Пудомягского сельского поселения, в целях реализации мероприятий по разработке и утверждению административных регламентов предоставления муниципальных услуг, </w:t>
      </w:r>
      <w:r>
        <w:rPr>
          <w:rFonts w:cs="Times New Roman" w:ascii="Times New Roman" w:hAnsi="Times New Roman"/>
          <w:sz w:val="24"/>
          <w:szCs w:val="24"/>
        </w:rPr>
        <w:t>администрация Пудомяг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 О С Т А Н О В Л Я Е Т: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административный регламент по предоставлению муниципальной услуги «Приватизация жилых помещений муниципального жилищного фонда» согласно приложения.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публиковать настоящее постановление в газете «Гатчинская правда» и разместить на официальном сайте администрации Пудомягского сельского посел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ь за исполнением настоящего Постановления возложить на заместителя главы администрации М.А.Ефремову.</w:t>
      </w:r>
    </w:p>
    <w:p>
      <w:pPr>
        <w:pStyle w:val="211"/>
        <w:tabs>
          <w:tab w:val="clear" w:pos="708"/>
          <w:tab w:val="left" w:pos="9356" w:leader="none"/>
        </w:tabs>
        <w:ind w:right="-619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Приложение: Административный</w:t>
        <w:tab/>
        <w:t xml:space="preserve">регламент по предоставлению муниципальной услуги "Приватизация жилых помещений муниципального жилищного фонда" 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3 листах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211"/>
        <w:ind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ind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 администрации                                                                                                           Пудомягского  сельского  поселения                                                                       Л.А. Еж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:М.А.Ефремова (64-730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Пудомяг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_______2015 №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о предоставлению муниципальной услуги «Приватизация жилых помещений муниципального жилищного фонд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40"/>
      <w:bookmarkEnd w:id="2"/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именование муниципальной услуги: «Приватизация жилых помещений муниципального жилищного фонда»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униципальную услугу предоставляет администрация Пудомягского сельского поселения (далее – орган местного самоуправлени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3.</w:t>
        <w:tab/>
        <w:t>Структурным подразделением, ответственным за предоставление муниципальной  услуги, является отдел по ЖКХ и БП, ГО и Ч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.4.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Calibri" w:cs="Times New Roman" w:ascii="Times New Roman" w:hAnsi="Times New Roman"/>
          <w:sz w:val="24"/>
          <w:szCs w:val="24"/>
        </w:rPr>
        <w:t>отдел по ЖКХ и БП, ГО и ЧС взаимодействует с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рганами Федеральной службы государственной регистрации, кадастра и картографии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филиалом ФГБУ «Федеральная кадастровая палата Федеральной службы государственной регистрации, кадастра и картографии» по Ленинградской област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енинградским областным государственным унитарным предприятием технической инвентаризации и оценки недвиж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</w:rPr>
        <w:t>Места нахождения,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График работы: понедельник – четверг с 09-00 до 18-00, пятница с 09-00 до 18-00, перерыв на обед с 13-00 до 14-00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 портала государственных и муниципальных услуг Ленинградской области (далее – ПГУ ЛО)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 официального сайта Администрации Ленинградской област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enobl.ru/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ый адрес официального сайта органа местного самоуправления http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udomya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ах нахождения и графике работы, справочных телефонах и адресах электронной почты МФЦ приведена в приложении 2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в изложени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а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 специалистами отдела по ЖКХ и БП, ГО и ЧС (непосредственно в день обращения заинтересованны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тернет-сайте МО «Пудомягское сельское поселение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Портале государственных и муниципальных услуг (функций) Ленинградской област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бращени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9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9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9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Заявителями могут выступать физические лица – граждане РФ, родители (усыновители), опекуны с предварительного разрешения органов опеки и попечительства в отношении несовершеннолетних лиц в возрасте до 14 лет.</w:t>
      </w:r>
    </w:p>
    <w:p>
      <w:pPr>
        <w:pStyle w:val="Normal"/>
        <w:widowControl w:val="false"/>
        <w:autoSpaceDE w:val="false"/>
        <w:spacing w:lineRule="auto" w:line="240" w:before="0" w:after="0"/>
        <w:ind w:left="135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"Приватизация жилых помещений муниципального жилищного фонда"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администрацией Пудомяг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Информация о процедур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Информация о порядке получения муниципальной услуги пред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м индивидуального и публичного информирования в устной и письмен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пользованием средств телефонной связи, электронного информирования, в том числе через МФЦ на информационных стенд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в информационно-телекоммуникационных сетях общего пользования (в том числе в сети Интерн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Информация о процедуре оказания муниципальной услуги должна предоставляться заявителем оперативно, быть четкой, достоверной, пол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При обращении заявителя для получения муниципальной услуги сотрудник отдела должен представиться, назвать наименование структурного подразделения и занимаемую долж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Заявитель, предоставивший документы для получения муниципальной услуги, в обязательном порядке информир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иостановлении исполн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рок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Информация об отказе в предоставлении муниципальной услуги выдается лично или направляется почтовым отправлением. В случае предоставления гражданином заявления о предоставлении муниципальной услуги через МФЦ информация об отказе в предоставлении муниципальной услуги направляется соответственно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Консультации заявителю предоставляются при личном обращении, посредством почтовой, телефонной связи и в электронном виде по следующим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еречню документов, необходимых для исполн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ремени прием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роках исполн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 При консультировании заявителя исполнитель муниципальной услуги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полный, точный и понятный ответ на поставленные вопрос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ерживаться от поведения, которое могло бы вызвать сомнения в объективном исполнении должностных (служебных) обязанностей, а также избегать конфликтных ситу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а и законные интересы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. Информационные стенды по предоставлению муниципальной услуги должны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 для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0. Результат предоставления муниципальной услуги: заключение между администрацией и заявителем (заявителями) договора передачи в собственность граждан занимаемых жилых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1.Срок предоставления муниципальной услуги составляет 2 месяца со дня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, предусмотренных п. 2.2.13 настоящего Регламента, осуществляется в течение одного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приема при обращении заявителя в отдел – 15 минут, при ответах на телефонные звонки –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ожидания заявителя в очереди для получения муниципальной услуги не должно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2. Правовые основания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2.12.1993 («Российская газета»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37, 25.12.199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й кодекс Российской Федерации от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9.12.2004 N 188-ФЗ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1.07.1997 N 122-ФЗ "О государственной регистрации прав на недвижимое имущество и сделок с ним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7 N 221-ФЗ "О государственном кадастре недвижимо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4.07.1991 N 1541-1 "О приватизации жилищного фонда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2.05.2006 N 59-ФЗ "О порядке рассмотрения обращений граждан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бесплатной приватизации жилищного фонда в Ленинградской области, утвержденное постановлением Правительства Ленинградской области от 27.06.1994 N 157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8.07.2012 N 133-ФЗ "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"одного окн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06 N 152-ФЗ "О персональных данных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связи и массовых коммуникаций Российской Федерации от 13.04.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6 апреля 2011 г. N 63-ФЗ "Об электронной подпис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26"/>
      <w:bookmarkEnd w:id="3"/>
      <w:r>
        <w:rPr>
          <w:rFonts w:cs="Times New Roman" w:ascii="Times New Roman" w:hAnsi="Times New Roman"/>
          <w:sz w:val="24"/>
          <w:szCs w:val="24"/>
        </w:rPr>
        <w:t>- Устав МО «Пудомягское сельское поселение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ое законодательство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3. Исчерпывающий перечень документов, необходимых в соответствии с законодательными или иными нормативными и правовыми актами для предоставления муниципальной услуги</w:t>
      </w:r>
      <w:bookmarkStart w:id="4" w:name="Par127"/>
      <w:bookmarkEnd w:id="4"/>
      <w:r>
        <w:rPr>
          <w:rFonts w:cs="Times New Roman" w:ascii="Times New Roman" w:hAnsi="Times New Roman"/>
          <w:sz w:val="24"/>
          <w:szCs w:val="24"/>
        </w:rPr>
        <w:t xml:space="preserve"> и подлежащей предоставлению заяви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Style w:val="FontStyle23"/>
          <w:sz w:val="24"/>
          <w:szCs w:val="24"/>
        </w:rPr>
        <w:t>заявление о передаче жилого помещения в собственность граждан, которое составляется по установленным образцам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23"/>
          <w:sz w:val="24"/>
          <w:szCs w:val="24"/>
        </w:rPr>
        <w:t>Для оформления заявления в уполномоченный орган должны явиться все совершеннолетние члены семьи, а также несовершеннолетние в возрасте от 14 до 18 лет, имеющие право пользования жилым помещением, либо их представитель, полномочия которого подтверждаются нотариально удостоверенной доверенностью (дети в возрасте от 14 до 18 лет расписываются в заявлении личн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Style w:val="FontStyle23"/>
          <w:sz w:val="24"/>
          <w:szCs w:val="24"/>
        </w:rPr>
        <w:t>документы, подтверждающие регистрацию по месту жительства или по месту пребывания, в том числе выписка из домовой книги в форме расширенной выписки из домовой книги, заверенная надлежащим образ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Style w:val="FontStyle23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копии документов в 2-х экземплярах, подтверждающих право пользования жилым помещением, занимаемым заявителем и членами его семьи (договор социального най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Style w:val="FontStyle23"/>
          <w:sz w:val="24"/>
          <w:szCs w:val="24"/>
        </w:rPr>
        <w:t>4) документы, подтверждающие причину выбытия граждан, ранее зарегистрированных (копия свидетельства о смерти, копия свидетельства о заключении брака, свидетельство об изменении фамилии, имя, отчества, военный билет, справка из военкома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краткая характеристика жилого помещения, технический паспорт на жилое помещение, кадастровый паспорт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23"/>
          <w:sz w:val="24"/>
          <w:szCs w:val="24"/>
        </w:rPr>
        <w:t>6) справку по форме № 9 на всех зарегистрированных и снятых с регистрации граждан с момента выдачи ордера (заключения договора социального найм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пии документов, удостоверяющих личность заявителя и личность каждого из членов его семьи, зарегистрированных по данному адресу с приложением оригинала для их заверения (в случае перемены фамилии, имени, отчества – документы, свидетельствующие об это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Style w:val="FontStyle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</w:r>
      <w:bookmarkStart w:id="6" w:name="Par135"/>
      <w:bookmarkEnd w:id="6"/>
      <w:r>
        <w:rPr>
          <w:rFonts w:cs="Times New Roman" w:ascii="Times New Roman" w:hAnsi="Times New Roman"/>
          <w:sz w:val="24"/>
          <w:szCs w:val="24"/>
        </w:rPr>
        <w:t xml:space="preserve"> заверенные надлежащим образом доверенность, отказы (согласия на приватизацию), при необходимости: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олномочия представителя заявителя (при необходимости)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ления опекуном от имени несовершеннолетнего до 14 лет или недееспособного гражданина – копии опекунского удостоверение и постановление о назначении опекуна (в 2-х экземплярах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ая доверенность и копия доверенности, заверенная нотариально, доверенного лица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доверенного лица и копия паспорта доверителя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вшие в законную силу судебные акты (при наличии)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заверенный отказ в 2-х экземплярах от включения в число участников общей собственности на приватизируемое жилое помещение (в случае отказа и личного отсутствия гражданина)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т включения несовершеннолетних в число участников общей собственности на приватизируемое жилое помещение, который может быть осуществлен опекунами и попечителями, в том числе родителями и усыновителями несовершеннолетних, только с согласия органов опеки и попечительства, в виде постановления главы администрации.</w:t>
      </w:r>
    </w:p>
    <w:p>
      <w:pPr>
        <w:pStyle w:val="Normal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сех случаях при предъявлении доверенности доверенное лицо представляет заверенную надлежащим образом копию паспор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вери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Style w:val="FontStyle23"/>
          <w:sz w:val="24"/>
          <w:szCs w:val="24"/>
        </w:rPr>
        <w:t xml:space="preserve">9) нотариально удостоверенное согласие на приватизацию временно отсутствующих членов семьи, сохраняющих право на жилую площадь в соответствии со </w:t>
      </w:r>
      <w:hyperlink r:id="rId8">
        <w:r>
          <w:rPr>
            <w:rStyle w:val="InternetLink"/>
            <w:rFonts w:ascii="Times New Roman" w:hAnsi="Times New Roman" w:cs="Times New Roman"/>
            <w:sz w:val="24"/>
            <w:szCs w:val="24"/>
          </w:rPr>
          <w:t>статьей 71</w:t>
        </w:r>
      </w:hyperlink>
      <w:r>
        <w:rPr>
          <w:rStyle w:val="FontStyle23"/>
          <w:sz w:val="24"/>
          <w:szCs w:val="24"/>
        </w:rPr>
        <w:t xml:space="preserve"> Жилищного кодекса Российской Федерации – доверенность на представителя или отказ от участия в приват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23"/>
          <w:sz w:val="24"/>
          <w:szCs w:val="24"/>
        </w:rPr>
        <w:t>10) в случае, если в приватизируемой квартире были зарегистрированы несовершеннолетние, которые на момент подачи документов проживают отдельно от лиц, имеющих право на приватизацию, но не утратили право использования данным жилым помещением – согласие органов опеки на отказ от включения несовершеннолетних в число участников общей собственности на приватизируемое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Style w:val="FontStyle23"/>
          <w:sz w:val="24"/>
          <w:szCs w:val="24"/>
        </w:rPr>
        <w:t>11) разрешение органов опеки и попечительства на приватизацию, если в приватизируемом жилом помещении проживают исключительно несовершеннолетни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документы, подтверждающие, что заявитель (заявители) не участвовал(и) ранее в приватизации жилого помещения (предоставляются в случае, если участники договора меняли место жительства после 11.07.1991 года - дата вступления в силу Закона РФ "О приватизации жилищного фонда в Российской Федерации"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23"/>
          <w:sz w:val="24"/>
          <w:szCs w:val="24"/>
        </w:rPr>
        <w:t>12.1.)</w:t>
      </w:r>
      <w:r>
        <w:rPr>
          <w:rFonts w:cs="Times New Roman" w:ascii="Times New Roman" w:hAnsi="Times New Roman"/>
          <w:sz w:val="24"/>
          <w:szCs w:val="24"/>
        </w:rPr>
        <w:t xml:space="preserve"> Граждане, изъявившие желание приватизировать забронированные ими жилые помещения, представляют: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ное свидетельство и копию охранного свидетельства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равки о регистрации по месту жительства и справки об использовании права на приватизацию соответствующих жилых помещений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) Граждане, снятые с регистрации в период с 11.07.1991 года по дату подачи заявления на время учебы,  представляют: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равку из учебного заведения; 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у о регистрации с места проживания на период уче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е, зарегистрированные после учебы по месту жительства, представляют только справку о регистрации с места проживания за период учеб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) Граждане, отбывавшие срок наказания в местах лишения свободы после 11.07.1991 года, предоставляют две копии справки об освобождении, выданной после срока отбывания наказания с приложением оригин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отбывающие срок наказания, представляю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участии в приватизации жилого помещения – заверенные начальником учреждения доверенности в двух экземплярах или одну доверенность, заверенную начальником учреждения и копию доверенности, заверенную нотариально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отказа от приобретения права собственности при приватизации жилого помещения предоставляют заявление-отказ (в двух экземплярах), заверенные начальником учреждения или одно заявление-отказ, заверенное начальником учреждения и копию, заверенную нотариа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)  Заявитель при подаче заявления на приватизацию жилого помещения, предоставляет Объяснение с указанием причины «пробелов» в регистрации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 отказа граждан  указанных в п. 8 административного регламента от участия в приватизации жилого помещения предоставление справок 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4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Style w:val="FontStyle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ведения о неучастии в приватизации после 1997 год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вправе представить документы, указанный в настоящем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20.%20%D0%9F%D1%80%D0%B8%D0%B2%D0%B0%D1%82%D0%B8%D0%B7%D0%B0%D1%86%D0%B8%D0%B8%20%D0%B6%D0%B8%D0%BB%D1%8B%D1%85%20%D0%BF%D0%BE%D0%BC%D0%B5%D1%89%D0%B5%D0%BD%D0%B8%D0%B9%20(%D0%9F%D0%A0%D0%9E%D0%95%D0%9A%D0%A2%20%D0%9E%D0%94%D0%9E%D0%91%D0%A0%D0%95%D0%9D)%2011.12.2014.docx" \l "Par16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пункте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по собственной инициативе. Непредставление заявителем указанного документа не является основанием для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5. Срок действия технической документации – пять лет, справки по форме № 9 – 30 дней (за исключением архивных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6. Заявитель вправе представить другие документы и материалы (либо их копии) в подтверждение своих доводов на право получ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7. Специалист отдела при личном приеме заявителей обязан сверить копии документов с их подлинными экземплярами, проставив на них надпись об их соответствии подлинным экземплярам, заверив своей подписью (с расшифровкой), и поставить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8. Заявитель несет ответственность за достоверность представлен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0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неполного пакета документов, указанного в пункте 2.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2.13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, обязанность по предоставлению которых возложена на заявителя наличие в предоставленных документах либо материалах исправлений, неполной информации, несоблюдение требований к оформлению документов в соответствии с действующим законодательством РФ, нормативными 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документы, которые не подтверждают право соответствующих граждан на приватизацию жилых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ступления от заявителя заявления о прекращении рассмотрения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письменного обращения не поддае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 муниципальной услуги при получении письменного запроса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запрос без ответа по существу поставленных в нем вопросов и сообщить заявителю, направившему запрос, о недопустимости злоупотребления пр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муниципальной услуги является бесплатным для заявит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и консультировании по телефону исполнитель услуги должен назвать свои фамилию, имя, отчество, должность, а также наименование структурного подразделения, в которое обратился заявитель, а затем в вежливой форме дать точный и понятный ответ на поставленные вопро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Если исполнитель услуг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ый запрос либо назначить другое время для получения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Заявление о предоставлении муниципальной услуги регистрируется в канцелярии администрации Пудомягского сельского поселений в течение дня поступл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Здание (строение), в котором осуществляется предоставление муниципальной услуги, должно располагаться с учетом пешеходной доступности для заявителя от остановок обществен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здание должен быть оборудован информационной вывеской, содержащей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наименование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информирования, предназначенные для ознакомления заявителей с информационными материалами, должны быть оборудов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иема заявителей должны быть оборудованы информационными вывесками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и при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сотрудника, предоставляющего муниципальную услугу, должно быть оборудовано персональным компьютером с возможностью доступа к необходимым информационным базам данных и оргтехни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конфиденциальности сведений о заявителе одним сотрудником одновременно ведется прием только одного заявителя. Консультирование и (или) прием двух и более заявителей не допуск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муниципальная услуга, должны соответствовать установленным санитарным, противопожарным и иным нормам и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ными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ь и оперативность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 при получ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обжалования профессионализма сотрудников, предоставляющих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муниципальной услуги,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предмет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верку правильности заполнения запроса и соответствия представленных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кончании приема документов специалист МФЦ выдает заявителю (уполномоченному лицу) расписку в приеме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копии документов, с составлением описи этих документов по реестру в орган местного самоу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по реестру документы, являющиеся результатом предоставления муниципальной услуги, для их последующего подписания и передачи экземпляров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договора передачи занимаемых жилых помещений в собственность граждан и других исходящих форм осуществляется на основании  документов, удостоверяющих личность, под роспись в журнале учета выданных документов заявител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дписания заявителем документов,</w:t>
      </w:r>
      <w:r>
        <w:rPr>
          <w:rFonts w:cs="Times New Roman" w:ascii="Times New Roman" w:hAnsi="Times New Roman"/>
          <w:iCs/>
          <w:sz w:val="24"/>
          <w:szCs w:val="24"/>
        </w:rPr>
        <w:t xml:space="preserve"> являющихся результатом предоставления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один экземпляр договора передачи занимаемых жилых помещений в собственность граждан возвращается МФЦ согласно реестра в орган местного самоуправления </w:t>
      </w:r>
      <w:r>
        <w:rPr>
          <w:rFonts w:cs="Times New Roman" w:ascii="Times New Roman" w:hAnsi="Times New Roman"/>
          <w:iCs/>
          <w:sz w:val="24"/>
          <w:szCs w:val="24"/>
        </w:rPr>
        <w:t>в срок не более 3 рабочих дней со дня их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сопроводительной ведомости неполученных договоров передачи занимаемых жилых помещений в собственность граждан и других исходящих форм по истечению двух месяцев направляется в орган местного самоуправления по реестру невостребова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следовательность административных процедур при предоставлении муниципальной услуги (приложение 4 к настоящему административному регламенту, блок-схема последовательности административных процедур при предоставлении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Муниципальная услуга осуществляется сотрудниками отдела по ЖКХ и БП, ГО и Ч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одержание и продолжительность административных процедур и (или) максимальный срок их вы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Основанием для начала административной процедуры является представление заявителем в администрация Пудомягского сельского поселения заявления о приватизации жилого помещения, которое регистрируется уполномоченным специалистом отдела в журнале регистрации заявлений в день при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В течение месяца с момента подачи заявления о приватизации жилого помещения уполномоченный специалист отдела производит проверку представленного гражданами пакета документов на соответствие требованиям законодательства о приватизации жилого помещения. При выявлении в ходе проверки существенных замечаний по представленному гражданами пакету документов специалист информирует граждан о выявленных замечаниях и обеспечивает необходимые условия для их скорейшего у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После чего специалист приступает к оформлению договора передачи. Договор передачи оформляется в трех экземпляр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, из которых остается в делах отдела с последующей сдачей дела в архи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 выдается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дин для управления Федеральной службы по государственной регистрации, кадастра и картограф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4. Далее договор передачи подписывается уполномоченным представителем собственника жилого поме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 По истечении двух месяцев с момента подачи заявления на приватизацию жилого помещения граждане подписывают договор передачи лично в присутствии уполномоченного специалиста отдела, который регистрирует договор в соответствующем журнале. Граждане получают на руки 3 экземпляра договора и копии документов, необходимых для регистрации права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договора передачи приобщается к документам, поступившим и сформированным в ходе организации процесса приватизации, после регистрации права собственности граждан в управлении Федеральной службы по государственной регистрации, кадастра и картографии и вносится в электронную базу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оставленные гражданами в отдел, формируются в отдельные дела и сдаются в архи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обращении заявителя (уполномоченного лица) в орган местного самоуправления посредством МФЦ предоставление результата оказания муниципальной услуги заявителю осуществляется в соответствии с п. 2.9.2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ритерии принятия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должно соответствовать следующим требованиям (критериям) в процессе реализации административной процедуры при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действующему законодательству РФ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ожение в простой, доступной для восприятия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материалов печатаются удобным для чтения шрифтом без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езультат выполнения административной процед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фиксируется договором передачи в собственность граждан занимаемого жилого помещения либо отказом в приватизации жилого помещения муниципального жилого фон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пособ фиксации результата выполнения административного действия, в том числе через МФЦ и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ередачи занимаемых жилых помещений в собственность граждан подписывает глава администрации МО или уполномоченное им лицо, информирование заявителя осуществляется в письменном виде путем почтовых отправлений либо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оставления гражданино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  <w:tab/>
        <w:t>Контроль за надлежащим исполнением настоящего административного регламента осуществляет глава администрации МО, заместитель главы администрации МО курирующий деятельность ответственного структурного подразделения, начальник ответственного структурного подразделения М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</w:t>
        <w:tab/>
        <w:t xml:space="preserve">Текущий контроль за совершением действий и принятием решений при предоставлении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</w:rPr>
        <w:t>осуществляется главой администрации  МО, заместителем главы администрации МО курирующего деятельность ответственного структурного подразделения, начальником ответственного структурного подразделения МО, в вид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я текущего мониторинга предоставления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анализа отчетов, содержащих основные количественные показатели, характеризующие процесс предоставления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а, рассмотрения и оперативного реагирования на обращения и жалобы заявителей по вопросам, связанным с предоставлением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</w:t>
        <w:tab/>
        <w:t xml:space="preserve">Текущий контроль за регистрацией входящей и исходящей корреспонденции (заявлений о предоставлении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, обращений о представлении информации о порядке предоставления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, ответов должностных лиц органа местного самоуправления на соответствующие заявления и обращения, а также запросов) отдел по ЖКХ и БП, ГО и ЧС администрации МО осуществляет начальник ответственного структурного подразделения М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, участвующие в предоставлении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, несут ответственность за соблюдение сроков и порядка исполнения административных процедур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Ленинградской области и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</w:t>
        <w:tab/>
        <w:t xml:space="preserve"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, закрепляется в должностном регламенте (или должностной инструкции) сотрудника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й и действий (бездействия) органа, предоставляющего </w:t>
      </w:r>
      <w:r>
        <w:rPr>
          <w:rFonts w:eastAsia="Calibri" w:cs="Times New Roman" w:ascii="Times New Roman" w:hAnsi="Times New Roman"/>
          <w:b/>
          <w:sz w:val="24"/>
          <w:szCs w:val="24"/>
        </w:rPr>
        <w:t>муниципаль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Заявители имеют право на досудебное (внесудебное) обжалование решений и действий (бездействия) должностного лица, при предоставлении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</w:rPr>
        <w:t>вышестоящему должностному лицу, а также в судебном поря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Предметом обжалования являются неправомерные действия (бездействие) уполномоченного на предоставление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должностного лица, а также принимаемые им решения при предоставлении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</w:t>
      </w:r>
      <w:r>
        <w:rPr>
          <w:rFonts w:eastAsia="Calibri" w:cs="Times New Roman" w:ascii="Times New Roman" w:hAnsi="Times New Roman"/>
          <w:sz w:val="24"/>
          <w:szCs w:val="24"/>
        </w:rPr>
        <w:t>27 июля 2010 г. №</w:t>
      </w:r>
      <w:r>
        <w:rPr>
          <w:rFonts w:cs="Times New Roman" w:ascii="Times New Roman" w:hAnsi="Times New Roman"/>
          <w:sz w:val="24"/>
          <w:szCs w:val="24"/>
        </w:rPr>
        <w:t xml:space="preserve"> 210-ФЗ «Об организации предоставления государственных и муниципальных услуг»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Заинтересованное лицо имеет право на получение в органе, предоставляющего </w:t>
      </w:r>
      <w:r>
        <w:rPr>
          <w:rFonts w:eastAsia="Calibri" w:cs="Times New Roman" w:ascii="Times New Roman" w:hAnsi="Times New Roman"/>
          <w:sz w:val="24"/>
          <w:szCs w:val="24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услугу, информации и документов, необходимых для обжалования действий (бездействия) уполномоченного на исполнение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должностного лица, а также принимаемого им решения при исполнении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Жалоба, поступившая в орган местного самоуправления, рассматривается в течение 15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1. Должностное лицо органа местного само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2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7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3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изнании жалобы обоснованной и устранении выявленных наруш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и действия (бездействие) должностных лиц Администрации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нахождение администрации МО «Пудомягское сельское поселение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, Гатчинский район, пос.Лукаши, ул.Ижорская, д.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pudomyagskoesp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приема корреспонден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администрации МО для получения информации, связанной с предоставлением муниципальной услуги: (813-71) 64-7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правочных телефонах и адресах электронной почты МФЦ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Телефон единой справочной службы ГБУ ЛО «МФЦ»: 8 (800) 301-47-47</w:t>
      </w:r>
      <w:r>
        <w:rPr>
          <w:rFonts w:eastAsia="Calibri" w:cs="Times New Roman" w:ascii="Times New Roman" w:hAnsi="Times New Roman"/>
          <w:i/>
          <w:sz w:val="24"/>
          <w:szCs w:val="24"/>
          <w:shd w:fill="FFFFFF" w:val="clear"/>
        </w:rPr>
        <w:t xml:space="preserve"> (на территории России звонок бесплатный),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 xml:space="preserve">адрес электронной почты: </w:t>
      </w: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</w:rPr>
        <w:t>info@mfc47.ru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Style w:val="InternetLink"/>
          <w:rFonts w:eastAsia="Calibri" w:cs="Times New Roman" w:ascii="Times New Roman" w:hAnsi="Times New Roman"/>
          <w:sz w:val="24"/>
          <w:szCs w:val="24"/>
          <w:shd w:fill="FFFFFF" w:val="clear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9"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val="en-US"/>
          </w:rPr>
          <w:t>mfc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</w:rPr>
          <w:t>47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val="en-US"/>
          </w:rPr>
          <w:t>ru</w:t>
        </w:r>
      </w:hyperlink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2269"/>
        <w:gridCol w:w="3681"/>
        <w:gridCol w:w="2124"/>
        <w:gridCol w:w="999"/>
      </w:tblGrid>
      <w:tr>
        <w:trPr>
          <w:trHeight w:val="63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8" w:firstLine="53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Тихвинский» - отдел «Бокситогорск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Тихвинский» - отдел «Пикалево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ind w:right="-49" w:hanging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uppressAutoHyphens w:val="true"/>
              <w:spacing w:before="0" w:after="200"/>
              <w:ind w:left="132" w:right="-49" w:hanging="13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о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Всеволож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44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93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Гатчи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8300, Россия, Ленинградская область, Гатчинский район, </w:t>
              <w:br/>
              <w:t xml:space="preserve">г. Гатчина, Пушкинское шоссе, </w:t>
              <w:br/>
              <w:t>д. 15 А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Фабричная, д.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1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96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Кириш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340, Россия, Ленинградская область, Кировск, Новая улица,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пятница с 9.00 до 18.00  час.,</w:t>
              <w:br/>
              <w:t>суббота с 9.00 до 14.00 час. Воскресенье - выходно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4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9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 – пятница с 9.00 до 21.00, суббота с 9.00 до 20.00, воскресенье - выходно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Ломоносовском  район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100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Луж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  <w:lang w:eastAsia="en-US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Подпорожском район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93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ГБУ ЛО «МФЦ»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-отдел «Подпорожье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. Суббота, воскресенье - выходные дн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Предоставление услуг в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Приозер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5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7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Тихвин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9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Тоснен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6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301-47-4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>
          <w:rFonts w:cs="Times New Roman" w:ascii="Times New Roman" w:hAnsi="Times New Roman"/>
        </w:rPr>
        <w:t>(орган местного самоуправле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rFonts w:cs="Times New Roman" w:ascii="Times New Roman" w:hAnsi="Times New Roman"/>
        </w:rPr>
        <w:t>От кого</w:t>
      </w:r>
      <w:r>
        <w:rPr/>
        <w:t>: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</w:t>
      </w:r>
      <w:r>
        <w:rPr>
          <w:rFonts w:cs="Times New Roman" w:ascii="Times New Roman" w:hAnsi="Times New Roman"/>
        </w:rPr>
        <w:t>ФИО заявителя, адрес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телефон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Normal"/>
        <w:autoSpaceDE w:val="false"/>
        <w:spacing w:lineRule="auto" w:line="240" w:before="480" w:after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5868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 основании Закона Российской Федерации "О приватизации жилищного фонда в Российской Федерации" просим (прошу) передать нам (мне) в собственность,</w:t>
        <w:br/>
        <w:t>занимаемую нами (мной) по договору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указать вид собственности: общая совместная, общая долевая</w:t>
        <w:br/>
        <w:t>или в собственность одного из членов семьи)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ма, аренды</w:t>
        <w:tab/>
        <w:t>квартиру по адресу: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160" w:hanging="45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ать: отдельную, количество комна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населенный пункт, наименование улицы, номер дома, номер квартиры)</w:t>
      </w:r>
    </w:p>
    <w:p>
      <w:pPr>
        <w:pStyle w:val="Normal"/>
        <w:tabs>
          <w:tab w:val="clear" w:pos="708"/>
          <w:tab w:val="left" w:pos="98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аствующие в приватизации согласились реализовать свое право на приватизацию занимаемой квартиры со следующим распределением долей (заполняется при передаче жилого помещения в общую долевую собственность):</w:t>
        <w:tab/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фамилии, имена, отчества - полность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размер выделяемой дол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241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нее никто из членов семьи в приватизации жилой площади не участвовал или реализовал свое право</w:t>
        <w:tab/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41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по какому адресу - полност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овершеннолетних членов семьи, подтверждающих согласие на приватизацию занимаемого жилого помещения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284"/>
        <w:gridCol w:w="1843"/>
        <w:gridCol w:w="283"/>
        <w:gridCol w:w="2977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и, имена, отчества - полностью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аспортные данные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шу не включать меня в число участников общей собственности приватизируемого жилого помещения. С последствиями отказа от участия в приватизации ознакомлен(а)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567"/>
        <w:gridCol w:w="2977"/>
      </w:tblGrid>
      <w:tr>
        <w:trPr/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- полностью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семьи удостоверя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 - полность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печа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autoSpaceDE w:val="false"/>
        <w:spacing w:lineRule="auto" w:line="240"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регистрировано за 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равка о регистрации по форме 9, подтверждающая право граждан на пользование жилым помещ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равка, подтверждающая, что ранее право на приватизацию жилья не было использовано (в случае изменения места жительства после 11 июля 1991 год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ешение органов опеки и попечительства на отказ от включения несовершеннолетних в число участников общей собственности на приватизируемое жилое помещен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ть на рук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ить по почте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чная явка в МФЦ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Style28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орган местного самоуправле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т кого: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ФИО заявителя, адрес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телефон)</w:t>
      </w:r>
    </w:p>
    <w:p>
      <w:pPr>
        <w:pStyle w:val="Normal"/>
        <w:autoSpaceDE w:val="false"/>
        <w:spacing w:lineRule="auto" w:line="240" w:before="600" w:after="6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1. На основании Закона Российской Федерации "О приватизации жилищного фонда в Российской Федерации" просим при полном согласии всех совершеннолетних членов семьи передать в общую долевую собственность занимаемую нами комнату жилой площадью</w:t>
        <w:b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701"/>
        <w:gridCol w:w="1701"/>
        <w:gridCol w:w="4820"/>
      </w:tblGrid>
      <w:tr>
        <w:trPr/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 в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ой коммунальной квартире по адресу:</w:t>
            </w:r>
          </w:p>
        </w:tc>
      </w:tr>
      <w:tr>
        <w:trPr/>
        <w:tc>
          <w:tcPr>
            <w:tcW w:w="9951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щие в приватизации жилого помещения просят при оформлении договора передачи определить равные доли из площади мест общего пользования квартиры для каждой семьи независимо от количества человек в ней (количество долей по числу проживающих в квартире семей).</w:t>
      </w:r>
    </w:p>
    <w:p>
      <w:pPr>
        <w:pStyle w:val="Normal"/>
        <w:autoSpaceDE w:val="false"/>
        <w:spacing w:lineRule="auto" w:line="240" w:before="240" w:after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овершеннолетних членов семьи, подтверждающих согласие на приватизацию занимаемых жилых помещений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284"/>
        <w:gridCol w:w="1843"/>
        <w:gridCol w:w="283"/>
        <w:gridCol w:w="2977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и, имена, отчества - полностью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аспортные данные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шу не включать меня в число участников общей собственности приватизируемого жилого помещения. С последствиями отказа от участия в приватизации ознакомлен(а)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567"/>
        <w:gridCol w:w="2977"/>
      </w:tblGrid>
      <w:tr>
        <w:trPr/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- полностью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нанимателей квартиры удостоверя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 - полность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right"/>
        <w:rPr/>
      </w:pPr>
      <w:r>
        <w:rPr/>
        <w:t>(подпись)</w:t>
      </w:r>
    </w:p>
    <w:tbl>
      <w:tblPr>
        <w:tblW w:w="51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регистрировано за 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равка о регистрации по форме 9, подтверждающая право граждан на пользование жилым помещ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равка, подтверждающая, что ранее право на приватизацию жилья не было использовано (в случае изменения места жительства после 11 июля 1991 год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ешение органов опеки и попечительства на отказ от включения несовершеннолетних в число участников общей собственности на приватизируемое жилое помещение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ть на рук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ить по почте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чная явка в МФЦ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Style28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7" w:name="Par261"/>
      <w:bookmarkEnd w:id="7"/>
      <w:r>
        <w:rPr>
          <w:rFonts w:cs="Calibri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ЛЕДОВАТЕЛЬНОСТИ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ПРЕДОСТАВЛЕНИИ МУНИЦИПАЛЬНОЙ УСЛУГИ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е заявления о предоставлении муниципальной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уги с необходимым пакетом документов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в том числе через МФЦ)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└─────────────────────────┬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┌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трудник проверяет предмет обращения,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чность заявителя и его полномочия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└──────────────────┬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проверяет наличие всех документов,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еряет оригиналы и копии документов друг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другом  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└─────────────────────┬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┌───┐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┌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┌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т│&lt;─┤Все документы в наличии и соответствуют├─&gt; │Да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└─┬─┘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                           │   └─┬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───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\/                                                 \/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уведомляет заявителя          │ │Специалист формирует результат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 наличии препятствий для предоставления │ │административной процедуры и направляет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и предлагает принять│ │заявителя на регистрацию заявления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ы по их устранению                    │ └─────────────────┬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┬───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\/                              ┌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правочно-информационной службе администрации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товится отказ в оказании│                │МО осуществляется регистрация заявления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     │                │с направлением на рассмотрение начальника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дела по учету и распределению жилья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/\                                      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 администрации МО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имает решение о назначении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го специалиста для предоставления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получает заявление и пакет документов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┌─┴─┐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рассмотрения. При наличии правовых оснований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т│&lt;─────────────────┤специалист приступает к оформлению договора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└───┘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едачи жилого помещения в собственность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явителя и членов его семьи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└────────────────────────┬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┌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а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└┬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</w:t>
      </w:r>
      <w:r>
        <w:rPr>
          <w:rFonts w:eastAsia="Courier New"/>
          <w:sz w:val="16"/>
          <w:szCs w:val="16"/>
        </w:rPr>
        <w:t xml:space="preserve">  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лучае предоставления гражданином заявления о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и услуги через МФЦ или в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м виде, информирование заявителя о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ятии решения направляется в МФЦ или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письменном виде путем почтовых  отправлений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бо по электронной почте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раждане подписывают договор передачи лично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присутствии специалиста отдела или сотрудника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ФЦ, который регистрирует договор в соответству-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ющем журнале. Граждане получают договор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└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Par336"/>
      <w:bookmarkStart w:id="9" w:name="Par336"/>
      <w:bookmarkEnd w:id="9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ф.и.о. должностного лиц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ое наименование органа, адрес местонах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 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ого лица или фамил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я и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bookmarkStart w:id="10" w:name="Par524"/>
      <w:bookmarkEnd w:id="10"/>
      <w:r>
        <w:rPr>
          <w:rFonts w:cs="Times New Roman" w:ascii="Times New Roman" w:hAnsi="Times New Roman"/>
          <w:sz w:val="20"/>
          <w:szCs w:val="20"/>
        </w:rPr>
        <w:t>ЗАЯВЛЕНИЕ (ЖАЛОБ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, подпись)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smallCaps/>
      <w:color w:val="00009A"/>
      <w:sz w:val="27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ladimir Script" w:hAnsi="Vladimir Script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ladimir Script" w:hAnsi="Vladimir Script" w:cs="Vladimir 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ladimir Script" w:hAnsi="Vladimir Script" w:cs="Vladimir 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Vladimir Script" w:hAnsi="Vladimir Script" w:cs="Vladimir 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Vladimir Script" w:hAnsi="Vladimir Script" w:cs="Vladimir 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Vladimir Script" w:hAnsi="Vladimir Script" w:cs="Vladimir Script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</w:rPr>
  </w:style>
  <w:style w:type="character" w:styleId="WW8Num25z0">
    <w:name w:val="WW8Num25z0"/>
    <w:qFormat/>
    <w:rPr>
      <w:rFonts w:ascii="Vladimir Script" w:hAnsi="Vladimir Script" w:cs="Vladimir Script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Vladimir Script" w:hAnsi="Vladimir Script" w:cs="Vladimir Scrip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Vladimir Script" w:hAnsi="Vladimir Script" w:cs="Vladimir Scrip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Vladimir Script" w:hAnsi="Vladimir Script" w:cs="Vladimir Scrip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3">
    <w:name w:val="Заголовок 3 Знак"/>
    <w:qFormat/>
    <w:rPr>
      <w:rFonts w:ascii="Arial" w:hAnsi="Arial" w:cs="Arial"/>
      <w:b/>
      <w:smallCaps/>
      <w:color w:val="00009A"/>
      <w:sz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5">
    <w:name w:val="Название Знак"/>
    <w:qFormat/>
    <w:rPr>
      <w:rFonts w:ascii="Times New Roman" w:hAnsi="Times New Roman" w:cs="Times New Roman"/>
      <w:b/>
      <w:spacing w:val="20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Style20">
    <w:name w:val="Тема примечания Знак"/>
    <w:qFormat/>
    <w:rPr>
      <w:rFonts w:cs="Times New Roman"/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pacing w:val="2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Arial" w:hAnsi="Arial" w:cs="Arial"/>
      <w:b/>
      <w:sz w:val="24"/>
      <w:szCs w:val="20"/>
      <w:lang w:val="en-US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http://gu.lenobl.ru/" TargetMode="External"/><Relationship Id="rId5" Type="http://schemas.openxmlformats.org/officeDocument/2006/relationships/hyperlink" Target="http://www.lenobl.ru/" TargetMode="External"/><Relationship Id="rId6" Type="http://schemas.openxmlformats.org/officeDocument/2006/relationships/hyperlink" Target="http://gu.lenobl.ru/" TargetMode="External"/><Relationship Id="rId7" Type="http://schemas.openxmlformats.org/officeDocument/2006/relationships/hyperlink" Target="consultantplus://offline/ref=B1055CFA80D2184F356B4075EC650242A585B1A1F9629E2ACF3428s8FBM" TargetMode="External"/><Relationship Id="rId8" Type="http://schemas.openxmlformats.org/officeDocument/2006/relationships/hyperlink" Target="consultantplus://offline/ref=625F9DFC05538998D978C48D6BCC0F84A49C8C85E0EEEFAEFB56F46BE6FB0D3EC3D4CD91EA7367331DfEN" TargetMode="External"/><Relationship Id="rId9" Type="http://schemas.openxmlformats.org/officeDocument/2006/relationships/hyperlink" Target="http://www.mfc47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21:00Z</dcterms:created>
  <dc:creator>Трунина</dc:creator>
  <dc:description/>
  <cp:keywords/>
  <dc:language>en-US</dc:language>
  <cp:lastModifiedBy>User</cp:lastModifiedBy>
  <cp:lastPrinted>2015-12-21T16:47:00Z</cp:lastPrinted>
  <dcterms:modified xsi:type="dcterms:W3CDTF">2016-01-04T10:37:00Z</dcterms:modified>
  <cp:revision>3</cp:revision>
  <dc:subject/>
  <dc:title>УТВЕРЖДЕН</dc:title>
</cp:coreProperties>
</file>