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08» декабря  2016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126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внесении 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   депутатов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домягского   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17 декабря 2015 года № 82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«Пудомягское сельское поселение» на 2016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7.12.2015 года № 82 «О бюджете Муниципального образования «Пудомягское сельское  поселение» на 2016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6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3 134,3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5 371,7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12 237,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6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6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6-04-29T11:00:00Z</cp:lastPrinted>
  <dcterms:modified xsi:type="dcterms:W3CDTF">2016-12-20T05:16:00Z</dcterms:modified>
  <cp:revision>238</cp:revision>
  <dc:subject/>
  <dc:title>СОВЕТ ДЕПУТАТОВ </dc:title>
</cp:coreProperties>
</file>