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44195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47" w:leader="none"/>
        </w:tabs>
        <w:jc w:val="center"/>
        <w:outlineLvl w:val="0"/>
        <w:rPr/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УДОМЯГ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« 02» марта  2016</w:t>
      </w:r>
      <w:r>
        <w:rPr>
          <w:b/>
        </w:rPr>
        <w:t xml:space="preserve"> года                                                                                            </w:t>
      </w:r>
      <w:r>
        <w:rPr>
          <w:b/>
          <w:sz w:val="28"/>
          <w:szCs w:val="28"/>
        </w:rPr>
        <w:t>№ 94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О внесении  изменений и дополнений в реш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вета    депутатов     Пудомягского    сель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селения от 17 декабря 2015 года № 82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Пудомягское сельское  поселение» на 2016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96" w:leader="none"/>
        </w:tabs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В соответствии со ст. 14 ФЗ от 06.10.2003 года № 131-ФЗ – «Об общих принципах организации местного самоуправления Российской Федерации»; «Положением о бюджетном процессе в Пудомягском сельском поселении», руководствуясь Уставом Пудомягского сельского поселения, Совет депутатов Пудомягского сель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И 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  Внести следующие изменения и дополнения в решение Совета депутатов Пудомягского сельского поселения от 17.12.2016 года № 82 «О бюджете Муниципального образования «Пудомягское сельское  поселение» на 2016 год»: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1.1.Статью 1 изложить в следующей редакции: «Утвердить основные характеристики Бюджета Пудомягского сельского поселения на 2016 год: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гнозируемый общий объем доходов Пудомягского сельского поселения в сумме  41097,4 тыс. руб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гнозируемый общий объем расходов бюджета Пудомягского сельского поселения в сумме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48 892,8 тыс.руб.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 xml:space="preserve">прогнозируемый дефицит бюджета Пудомягского сельского поселения в сумме 7795,4 тыс. руб. 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.2.Приложение № 1 «Источники финансирования дефицита бюджета Пудомягского сельского поселения на 2016 год» изложить  в новой редакции (прилагается). 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1.3. Приложение № 2 «Прогнозируемые поступления доходов бюджет Пудомягского сельского поселения на 2016 год» изложить  в новой редакции (прилагается)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4. Приложение № 6  «Распределение бюджетных ассигнований по разделам и подразделам, классификации расходов бюджета Пудомягского сельского поселения на 2016 год»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1.5. Приложение № 6.1  «Распределение бюджетных ассигнований по разделам и подразделам, целевым статьям, видам расхода, классификации расходов бюджета Пудомягского сельского поселения на 2016 год» изложить в новой редакции (прилагается)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6. Приложение № 7  «Ведомственная структура расходов бюджета Пудомягского сельского поселения на 2016 год» изложить в новой редакции (прилагается)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 Решение вступает в силу с момента принятия и подлежит опубликованию в газете «Гатчинская правда» и размещению на официальном сайте.</w:t>
      </w:r>
    </w:p>
    <w:p>
      <w:pPr>
        <w:pStyle w:val="Normal"/>
        <w:ind w:left="30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Пудомягского сельского поселения                                                                                            Л.И.Буя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</w:rPr>
  </w:style>
  <w:style w:type="character" w:styleId="Style15">
    <w:name w:val="Выделенная цитата Знак"/>
    <w:qFormat/>
    <w:rPr>
      <w:rFonts w:ascii="Calibri" w:hAnsi="Calibri" w:cs="Calibri"/>
      <w:bCs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680" w:leader="none"/>
      </w:tabs>
      <w:ind w:right="4855" w:hanging="0"/>
      <w:jc w:val="both"/>
    </w:pPr>
    <w:rPr/>
  </w:style>
  <w:style w:type="paragraph" w:styleId="Style18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2:50:00Z</dcterms:created>
  <dc:creator>Яна</dc:creator>
  <dc:description/>
  <cp:keywords/>
  <dc:language>en-US</dc:language>
  <cp:lastModifiedBy>Владелец</cp:lastModifiedBy>
  <cp:lastPrinted>2016-03-01T16:50:00Z</cp:lastPrinted>
  <dcterms:modified xsi:type="dcterms:W3CDTF">2016-03-10T06:55:00Z</dcterms:modified>
  <cp:revision>218</cp:revision>
  <dc:subject/>
  <dc:title>СОВЕТ ДЕПУТАТОВ </dc:title>
</cp:coreProperties>
</file>