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28» апреля 2014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 xml:space="preserve">№ 28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21 декабря 2013 года № 276  «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домягского сельского  поселения на 2014 год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21.12.2013 года № 276 «О бюджете Пудомягского сельского поселения на 2013 год» 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4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26722,7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общий объем расходов бюджета Пудомягского сельского поселения в сумме 30 581,7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тыс.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 859,0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4 год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3  «Распределение бюджетных ассигнований по разделам и подразделам, классификации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А.Л. 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04-28T15:04:00Z</cp:lastPrinted>
  <dcterms:modified xsi:type="dcterms:W3CDTF">2014-04-28T11:05:00Z</dcterms:modified>
  <cp:revision>146</cp:revision>
  <dc:subject/>
  <dc:title>СОВЕТ ДЕПУТАТОВ </dc:title>
</cp:coreProperties>
</file>