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419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jc w:val="center"/>
        <w:outlineLvl w:val="0"/>
        <w:rPr/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« 21» августа 2014</w:t>
      </w:r>
      <w:r>
        <w:rPr>
          <w:b/>
        </w:rPr>
        <w:t xml:space="preserve"> года                                                                                            </w:t>
      </w:r>
      <w:r>
        <w:rPr>
          <w:b/>
          <w:sz w:val="28"/>
          <w:szCs w:val="28"/>
        </w:rPr>
        <w:t>№ 3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О внесении  изменений и дополнений в 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а    депутатов     Пудомягского    сель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еления от 21 декабря 2013 года № 276  «О бюджет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домягского сельского  поселения на 2014 год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 соответствии со ст. 14 ФЗ от 06.10.2003 года № 131-ФЗ – «Об общих принципах организации местного самоуправления Российской Федерации»; «Положением о бюджетном процессе в Пудомягском сельском поселении», руководствуясь Уставом Пудомягского сельского поселения, Совет депутатов Пудомяг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 Внести следующие изменения и дополнения в решение Совета депутатов Пудомягского сельского поселения от 21.12.2013 года № 276 «О бюджете Пудомягского сельского поселения на 2013 год» :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1.Статью 1 изложить в следующей редакции: «Утвердить основные характеристики Бюджета Пудомягского сельского поселения на 2014 год: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гнозируемый общий объем доходов Пудомягского сельского поселения в сумме  29 868,1 тыс. руб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общий объем расходов бюджета Пудомягского сельского поселения в сумме 36 223,9 тыс.руб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 xml:space="preserve">прогнозируемый дефицит бюджета Пудомягского сельского поселения в сумме 6 355,8 тыс. руб. 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2.Приложение № 1 «Источники финансирования дефицита бюджета Пудомягского сельского поселения на 2014 год» изложить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3. Приложение № 2 «Прогнозируемые поступления доходов бюджет Пудомягского сельского поселения на 2014 год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4. Приложение № 6  «Распределение бюджетных ассигнований по разделам и подразделам, классификации расходов бюджета Пудомягского сельского поселения на 2014 год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Решение вступает в силу с момента принятия и подлежит опубликованию в газете «Гатчинская правда».</w:t>
      </w:r>
    </w:p>
    <w:p>
      <w:pPr>
        <w:pStyle w:val="Normal"/>
        <w:ind w:left="30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Пудомягского сельского поселения                                                  А.Л. К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50:00Z</dcterms:created>
  <dc:creator>Яна</dc:creator>
  <dc:description/>
  <cp:keywords/>
  <dc:language>en-US</dc:language>
  <cp:lastModifiedBy>User2</cp:lastModifiedBy>
  <cp:lastPrinted>2014-08-28T12:45:00Z</cp:lastPrinted>
  <dcterms:modified xsi:type="dcterms:W3CDTF">2015-03-04T07:58:00Z</dcterms:modified>
  <cp:revision>161</cp:revision>
  <dc:subject/>
  <dc:title>СОВЕТ ДЕПУТАТОВ </dc:title>
</cp:coreProperties>
</file>