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20» ноября 2014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>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а    депутатов     Пудомягского   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от 21 декабря 2013 года № 276  «О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домягского сельского  поселения на 2014 год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21.12.2013 года № 276 «О бюджете Пудомягского сельского поселения на 2014 год» 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4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30 158,8 тыс. 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общий объем расходов бюджета Пудомягского сельского поселения в сумме 36 514,6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6 355,8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4 год» остается без изменений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4 год» остается без изменений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4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4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4. Приложение № 7  «Ведомственная структура расходов бюджета Пудомягского сельского поселения на 2014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4-12-02T14:10:00Z</cp:lastPrinted>
  <dcterms:modified xsi:type="dcterms:W3CDTF">2015-03-04T08:12:00Z</dcterms:modified>
  <cp:revision>168</cp:revision>
  <dc:subject/>
  <dc:title>СОВЕТ ДЕПУТАТОВ </dc:title>
</cp:coreProperties>
</file>