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8» декабря 2014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21 декабря 2013 года № 276  «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домягского сельского  поселения на 2014 год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21.12.2013 года № 276 «О бюджете Пудомягского сельского поселения на 2014 год» 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4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31 203,8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общий объем расходов бюджета Пудомягского сельского поселения в сумме 35 983,4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4 779,6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4 год» остается без изменений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4 год» остается без изменений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12-20T12:59:00Z</cp:lastPrinted>
  <dcterms:modified xsi:type="dcterms:W3CDTF">2015-01-15T07:40:00Z</dcterms:modified>
  <cp:revision>176</cp:revision>
  <dc:subject/>
  <dc:title>СОВЕТ ДЕПУТАТОВ </dc:title>
</cp:coreProperties>
</file>