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419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« 28» апреля  2016</w:t>
      </w:r>
      <w:r>
        <w:rPr>
          <w:b/>
        </w:rPr>
        <w:t xml:space="preserve"> года              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2"/>
          <w:szCs w:val="22"/>
        </w:rPr>
        <w:t>101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 внесении 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 решение Совета    депутатов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удомягского   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т 17 декабря 2015 года № 82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«Пудомягское сельское поселение» на 2016 год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о ст. 14 ФЗ от 06.10.2003 года № 131-ФЗ – «Об общих принципах организации местного самоуправления Российской Федерации»; «Положением о бюджетном процессе в Пудомягском сельском поселении»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Внести следующие изменения и дополнения в решение Совета депутатов Пудомягского сельского поселения от 17.12.2016 года № 82 «О бюджете Муниципального образования «Пудомягское сельское  поселение» на 2016 год»: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1.Статью 1 изложить в следующей редакции: «Утвердить основные характеристики Бюджета Пудомягского сельского поселения на 2016 год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доходов Пудомягского сельского поселения в сумме  41097,4 тыс. руб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расходов бюджета Пудомягского сельского поселения в сумме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51 158,0 тыс.руб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 xml:space="preserve">прогнозируемый дефицит бюджета Пудомягского сельского поселения в сумме 10 060,6 тыс. руб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Приложение № 1 «Источники финансирования дефицита бюджета Пудомягского сельского поселения на 2016 год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3. Приложение № 2 «Прогнозируемые поступления доходов бюджет Пудомягского сельского поселения на 2016 год» изложить 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6  «Распределение бюджетных ассигнований по разделам и подразделам, классификации расходов бюджета Пудомягского сельского поселения на 2016 год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6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6. Приложение № 7  «Ведомственная структура расходов бюджета Пудомягского сельского поселения на 2016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ешение вступает в силу с момента принятия и подлежит опубликованию в газете «Гатчинская правда» и размещению на официальном сайте.</w:t>
      </w:r>
    </w:p>
    <w:p>
      <w:pPr>
        <w:pStyle w:val="Normal"/>
        <w:ind w:left="3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Пудомягского сельского поселения                                                                                            Л.И.Бу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Выделенная цитата Знак"/>
    <w:qFormat/>
    <w:rPr>
      <w:rFonts w:ascii="Calibri" w:hAnsi="Calibri" w:cs="Calibri"/>
      <w:bCs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paragraph" w:styleId="Style17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0:00Z</dcterms:created>
  <dc:creator>Яна</dc:creator>
  <dc:description/>
  <cp:keywords/>
  <dc:language>en-US</dc:language>
  <cp:lastModifiedBy>User2</cp:lastModifiedBy>
  <cp:lastPrinted>2016-04-29T11:00:00Z</cp:lastPrinted>
  <dcterms:modified xsi:type="dcterms:W3CDTF">2016-05-13T11:48:00Z</dcterms:modified>
  <cp:revision>225</cp:revision>
  <dc:subject/>
  <dc:title>СОВЕТ ДЕПУТАТОВ </dc:title>
</cp:coreProperties>
</file>