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544195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28»  апреля  2014 года                           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b/>
        </w:rPr>
        <w:tab/>
        <w:t>28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  <w:t>Об исполнении</w:t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  <w:t xml:space="preserve">бюджета Пудомягского </w:t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  <w:t>сельского поселения за</w:t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  <w:t>1 квартал 2014 года.</w:t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Федеральным законом № 131-ФЗ от 06.10.2003г. «Об общих принципах организации местного самоуправления в Российской Федерации», Бюджетным кодексом РФ, Положением «О бюджетном процессе в Пудомягском сельском поселении», учитывая одобрение проекта отчета об исполнении бюджета Пудомягского сельского поселения за 1 квартал  2014 года бюджетной комиссией совета депутатов Пудомягского сельского поселения,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b/>
        </w:rPr>
        <w:t xml:space="preserve">Совет депутатов Пудомягского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РЕШИЛ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Принять к сведению отчет об исполнении бюджета Пудомягского сельского поселения за 1 квартал 2014 года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о доходам в сумме 7 068,2 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о расходам в сумме 5 190,6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 превышением доходов над расходами (профицит бюджета) в сумме 1 877,6 тыс.руб. со следующими показателям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источникам финансирования дефицита бюджета Пудомягского сельского поселения за 1 квартал 2014 год согласно приложению 1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доходам бюджета Пудомягского сельского поселения за 1 квартал 2014 года согласно приложению 2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распределению бюджетных ассигнований по разделам и подразделам классификации расходов бюджета Пудомягского сельского поселения за 1 квартал 2014 года согласно приложению 3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ведомственной структуре расходов бюджета Пудомягского сельского поселения за 1 квартал 2014 года согласно приложению 4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Принять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1 квартал 2014 года согласно приложению 5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Решение вступает в силу с момента опубликования в газете  «Гатчинская прав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лава Пудомягского сельского поселения                                                  А.Л.Ки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1:50:00Z</dcterms:created>
  <dc:creator>Яна</dc:creator>
  <dc:description/>
  <cp:keywords/>
  <dc:language>en-US</dc:language>
  <cp:lastModifiedBy>User2</cp:lastModifiedBy>
  <cp:lastPrinted>2014-06-11T16:07:00Z</cp:lastPrinted>
  <dcterms:modified xsi:type="dcterms:W3CDTF">2015-03-04T06:55:00Z</dcterms:modified>
  <cp:revision>123</cp:revision>
  <dc:subject/>
  <dc:title>СОВЕТ ДЕПУТАТОВ </dc:title>
</cp:coreProperties>
</file>