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21»  августа  2014 года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ab/>
        <w:t>3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Об исполнении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бюджета Пудомягского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сельского поселения за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1 полугодие 2014 года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1 полугодие  2014 года бюджетной комиссией совета депутатов Пудомягского сельского поселения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Принять к сведению отчет об исполнении бюджета Пудомягского сельского поселения за 1 полугодие 2014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9055,4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13 495,7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расходов над доходами (дефицит бюджета) в сумме 4 440,3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1 полугодие 2014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1 полугодие 2014 года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1 полугодие 2014 года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1 полугодие 2014 года согласно приложению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полугодие 2014 года согласно приложению 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ешение вступает в силу с момента опубликования в газете  «Гатчин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t>Глава Пудомягского сельского поселения                                                  А.Л.Ки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4-08-28T14:43:00Z</cp:lastPrinted>
  <dcterms:modified xsi:type="dcterms:W3CDTF">2015-03-04T07:49:00Z</dcterms:modified>
  <cp:revision>128</cp:revision>
  <dc:subject/>
  <dc:title>СОВЕТ ДЕПУТАТОВ </dc:title>
</cp:coreProperties>
</file>