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ЖКХ и БП, ГО и ЧС администрации   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9568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Форд Куга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 Киа С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4679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7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7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охмельных  С.А.   27.04.2017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16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18:00Z</dcterms:modified>
  <cp:revision>17</cp:revision>
  <dc:subject/>
  <dc:title> </dc:title>
</cp:coreProperties>
</file>