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 специалиста ответственного секретаря административ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63,8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исан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Соловьева Л.А. 28.04.2017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05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27:00Z</dcterms:modified>
  <cp:revision>8</cp:revision>
  <dc:subject/>
  <dc:title> </dc:title>
</cp:coreProperties>
</file>