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уководителя  МКУК «Пудомягский КДЦ»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01 » января по « 31   » декабря  2016_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8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60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Муниципальный служа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493537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9,2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 xml:space="preserve">Мордов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51,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 xml:space="preserve"> </w:t>
            </w:r>
            <w:r>
              <w:rPr/>
              <w:t>2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Квартира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Автомобиль ГАЗ некст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51,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Кувшинова Т.И.. 27.04.2017 г.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719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6:41:00Z</dcterms:created>
  <dc:creator>q</dc:creator>
  <dc:description/>
  <cp:keywords/>
  <dc:language>en-US</dc:language>
  <cp:lastModifiedBy>User</cp:lastModifiedBy>
  <cp:lastPrinted>2013-05-27T11:23:00Z</cp:lastPrinted>
  <dcterms:modified xsi:type="dcterms:W3CDTF">2017-05-24T06:43:00Z</dcterms:modified>
  <cp:revision>5</cp:revision>
  <dc:subject/>
  <dc:title> </dc:title>
</cp:coreProperties>
</file>