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 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Администрации Пудомяг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06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1. Земельный участок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8" w:right="5" w:hanging="25"/>
              <w:textAlignment w:val="baseline"/>
              <w:rPr/>
            </w:pPr>
            <w:r>
              <w:rPr/>
              <w:t>2.Квартира, 1/ 2 до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8" w:right="5" w:hanging="25"/>
              <w:textAlignment w:val="baseline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8" w:right="5" w:hanging="25"/>
              <w:textAlignment w:val="baseline"/>
              <w:rPr/>
            </w:pPr>
            <w:r>
              <w:rPr/>
              <w:t>Жилой дом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,5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,1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Лада Ларг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6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48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2.земельный участок1/4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Жилой дом 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47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Лада, 219410 Лада Калина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6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3. земельный участок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4.жилой 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6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.жилой дом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Лукьянова Н.А. 29.04.2017 г.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9:00Z</dcterms:created>
  <dc:creator>q</dc:creator>
  <dc:description/>
  <cp:keywords/>
  <dc:language>en-US</dc:language>
  <cp:lastModifiedBy>User</cp:lastModifiedBy>
  <cp:lastPrinted>2013-05-27T11:23:00Z</cp:lastPrinted>
  <dcterms:modified xsi:type="dcterms:W3CDTF">2017-05-24T06:36:00Z</dcterms:modified>
  <cp:revision>28</cp:revision>
  <dc:subject/>
  <dc:title> </dc:title>
</cp:coreProperties>
</file>