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Пудомяг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6_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119157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. 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.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1810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60,9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2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/>
              <w:t xml:space="preserve">Лексус </w:t>
            </w:r>
            <w:r>
              <w:rPr>
                <w:lang w:val="en-US"/>
              </w:rPr>
              <w:t>RX 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52442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3. земельный участок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 xml:space="preserve">4. земельный участок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5. квартира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6. нежилое помещение (технический этаж) доля 206/2626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7. нежилое помещение (технический этаж) доля 144/2626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8. квартира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5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3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5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0,6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4,4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 Нисан джип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2. ВАЗ 21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02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2. жилой дом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Л.А.Ежова 27.04.2017</w:t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16:00Z</dcterms:created>
  <dc:creator>q</dc:creator>
  <dc:description/>
  <cp:keywords/>
  <dc:language>en-US</dc:language>
  <cp:lastModifiedBy>User</cp:lastModifiedBy>
  <cp:lastPrinted>2013-05-27T11:23:00Z</cp:lastPrinted>
  <dcterms:modified xsi:type="dcterms:W3CDTF">2017-05-24T06:15:00Z</dcterms:modified>
  <cp:revision>15</cp:revision>
  <dc:subject/>
  <dc:title> </dc:title>
</cp:coreProperties>
</file>