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УТОЧНЕННЫЕ 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стителя главы Администрации Пудомягского сельского посе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 » января по « 31   » декабря  2016_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8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881"/>
        <w:gridCol w:w="1521"/>
        <w:gridCol w:w="1134"/>
        <w:gridCol w:w="160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2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Муниципальный служа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902512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textAlignment w:val="baseline"/>
              <w:rPr/>
            </w:pPr>
            <w:r>
              <w:rPr/>
              <w:t>2-ком. квартира 1/2дол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textAlignment w:val="baseline"/>
              <w:rPr/>
            </w:pPr>
            <w:r>
              <w:rPr/>
              <w:t xml:space="preserve">3-ком.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4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. квартира 1/2доля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 xml:space="preserve">2.земельный участок 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3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2,1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93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3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43977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ВАЗ 21074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2.Фольксваген 2-К Cadd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 xml:space="preserve">1.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4.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Ефремова М.А 27.04.201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719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02:00Z</dcterms:created>
  <dc:creator>q</dc:creator>
  <dc:description/>
  <cp:keywords/>
  <dc:language>en-US</dc:language>
  <cp:lastModifiedBy>User</cp:lastModifiedBy>
  <cp:lastPrinted>2013-05-27T11:23:00Z</cp:lastPrinted>
  <dcterms:modified xsi:type="dcterms:W3CDTF">2017-05-24T06:16:00Z</dcterms:modified>
  <cp:revision>17</cp:revision>
  <dc:subject/>
  <dc:title> </dc:title>
</cp:coreProperties>
</file>