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_начальника канцеляри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    » января 2016 г по « 31  » декабря 2016 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519,0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УАЗ Патри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1. квартира ½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 </w:t>
            </w: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   </w:t>
            </w:r>
            <w:r>
              <w:rPr/>
              <w:t>5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ИЛ 5303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520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УАЗ Патри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8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3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Антипова Я.Е., 27.04.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47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15:00Z</dcterms:modified>
  <cp:revision>15</cp:revision>
  <dc:subject/>
  <dc:title> </dc:title>
</cp:coreProperties>
</file>