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бюджетного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4095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3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овалёва М.Н.. 28.04.2017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0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29:00Z</dcterms:modified>
  <cp:revision>10</cp:revision>
  <dc:subject/>
  <dc:title> </dc:title>
</cp:coreProperties>
</file>